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40" w:after="60"/>
        <w:jc w:val="center"/>
        <w:rPr>
          <w:sz w:val="52"/>
        </w:rPr>
      </w:pPr>
      <w:r>
        <w:rPr>
          <w:sz w:val="52"/>
        </w:rPr>
      </w:r>
    </w:p>
    <w:p>
      <w:pPr>
        <w:pStyle w:val="Heading1"/>
        <w:spacing w:before="1440" w:after="60"/>
        <w:jc w:val="center"/>
        <w:rPr>
          <w:sz w:val="52"/>
        </w:rPr>
      </w:pPr>
      <w:r>
        <w:rPr>
          <w:sz w:val="52"/>
        </w:rPr>
        <w:t>Реферат по Общей Истории</w:t>
      </w:r>
    </w:p>
    <w:p>
      <w:pPr>
        <w:pStyle w:val="Heading6"/>
        <w:rPr>
          <w:rFonts w:ascii="Lucida Console" w:hAnsi="Lucida Console" w:cs="Lucida Console"/>
          <w:i w:val="false"/>
          <w:i w:val="false"/>
          <w:iCs w:val="false"/>
          <w:sz w:val="36"/>
        </w:rPr>
      </w:pPr>
      <w:r>
        <w:rPr/>
        <w:t xml:space="preserve">На тему: </w:t>
      </w:r>
      <w:r>
        <w:rPr>
          <w:i w:val="false"/>
          <w:iCs w:val="false"/>
          <w:sz w:val="56"/>
        </w:rPr>
        <w:t>«Династия Тюдоров</w:t>
      </w:r>
      <w:r>
        <w:rPr>
          <w:rFonts w:cs="Lucida Console" w:ascii="Lucida Console" w:hAnsi="Lucida Console"/>
          <w:i w:val="false"/>
          <w:iCs w:val="false"/>
          <w:sz w:val="56"/>
        </w:rPr>
        <w:t>»</w:t>
      </w:r>
    </w:p>
    <w:p>
      <w:pPr>
        <w:pStyle w:val="Normal"/>
        <w:jc w:val="center"/>
        <w:rPr>
          <w:rFonts w:ascii="Lucida Console" w:hAnsi="Lucida Console" w:cs="Lucida Console"/>
          <w:i/>
          <w:i/>
          <w:iCs/>
          <w:sz w:val="36"/>
        </w:rPr>
      </w:pPr>
      <w:r>
        <w:rPr>
          <w:rFonts w:cs="Lucida Console" w:ascii="Lucida Console" w:hAnsi="Lucida Console"/>
          <w:i/>
          <w:iCs/>
          <w:sz w:val="36"/>
        </w:rPr>
      </w:r>
    </w:p>
    <w:p>
      <w:pPr>
        <w:pStyle w:val="Normal"/>
        <w:jc w:val="center"/>
        <w:rPr>
          <w:rFonts w:ascii="Verdana" w:hAnsi="Verdana" w:cs="Verdana"/>
          <w:sz w:val="32"/>
        </w:rPr>
      </w:pPr>
      <w:r>
        <w:rPr>
          <w:rFonts w:cs="Verdana" w:ascii="Verdana" w:hAnsi="Verdana"/>
          <w:sz w:val="32"/>
        </w:rPr>
        <w:t>Ученицы 11 «В» класса</w:t>
      </w:r>
    </w:p>
    <w:p>
      <w:pPr>
        <w:pStyle w:val="Normal"/>
        <w:jc w:val="center"/>
        <w:rPr>
          <w:rFonts w:ascii="Verdana" w:hAnsi="Verdana" w:cs="Verdana"/>
          <w:sz w:val="32"/>
        </w:rPr>
      </w:pPr>
      <w:r>
        <w:rPr>
          <w:rFonts w:cs="Verdana" w:ascii="Verdana" w:hAnsi="Verdana"/>
          <w:sz w:val="32"/>
        </w:rPr>
        <w:t>Физико–математической школы № 444</w:t>
      </w:r>
    </w:p>
    <w:p>
      <w:pPr>
        <w:pStyle w:val="Normal"/>
        <w:jc w:val="center"/>
        <w:rPr/>
      </w:pPr>
      <w:r>
        <w:rPr>
          <w:rFonts w:cs="Verdana" w:ascii="Verdana" w:hAnsi="Verdana"/>
          <w:sz w:val="32"/>
        </w:rPr>
        <w:t>Лабзиной Елены</w:t>
      </w:r>
      <w:r>
        <w:rPr>
          <w:rFonts w:cs="Verdana" w:ascii="Verdana" w:hAnsi="Verdana"/>
        </w:rPr>
        <w:t xml:space="preserve"> </w:t>
      </w:r>
    </w:p>
    <w:p>
      <w:pPr>
        <w:pStyle w:val="Heading5"/>
        <w:jc w:val="center"/>
        <w:rPr>
          <w:rFonts w:ascii="Verdana" w:hAnsi="Verdana" w:cs="Verdana"/>
        </w:rPr>
      </w:pPr>
      <w:r>
        <w:rPr>
          <w:rFonts w:cs="Verdana" w:ascii="Verdana" w:hAnsi="Verdana"/>
        </w:rPr>
      </w:r>
    </w:p>
    <w:p>
      <w:pPr>
        <w:pStyle w:val="Heading5"/>
        <w:jc w:val="center"/>
        <w:rPr>
          <w:rFonts w:ascii="Verdana" w:hAnsi="Verdana" w:cs="Courier New"/>
          <w:b w:val="false"/>
          <w:b w:val="false"/>
          <w:bCs w:val="false"/>
          <w:i w:val="false"/>
          <w:i w:val="false"/>
          <w:iCs w:val="false"/>
        </w:rPr>
      </w:pPr>
      <w:r>
        <w:rPr/>
        <w:t xml:space="preserve">     </w:t>
      </w:r>
      <w:r>
        <w:rPr>
          <w:b w:val="false"/>
          <w:bCs w:val="false"/>
          <w:sz w:val="28"/>
        </w:rPr>
        <w:t>Преподаватель:</w:t>
      </w:r>
      <w:r>
        <w:rPr>
          <w:rFonts w:cs="Courier New" w:ascii="Verdana" w:hAnsi="Verdana"/>
          <w:b w:val="false"/>
          <w:bCs w:val="false"/>
          <w:i w:val="false"/>
          <w:iCs w:val="false"/>
        </w:rPr>
        <w:t xml:space="preserve"> </w:t>
      </w:r>
      <w:r>
        <w:rPr>
          <w:rFonts w:cs="Courier New" w:ascii="Verdana" w:hAnsi="Verdana"/>
          <w:b w:val="false"/>
          <w:bCs w:val="false"/>
          <w:i w:val="false"/>
          <w:iCs w:val="false"/>
          <w:sz w:val="36"/>
        </w:rPr>
        <w:t>Павлова Лидия Валерьевна</w:t>
      </w:r>
    </w:p>
    <w:p>
      <w:pPr>
        <w:pStyle w:val="Normal"/>
        <w:jc w:val="center"/>
        <w:rPr>
          <w:rFonts w:ascii="Verdana" w:hAnsi="Verdana" w:cs="Courier New"/>
          <w:b/>
          <w:b/>
          <w:bCs/>
          <w:i/>
          <w:i/>
          <w:iCs/>
        </w:rPr>
      </w:pPr>
      <w:r>
        <w:rPr>
          <w:rFonts w:cs="Courier New" w:ascii="Verdana" w:hAnsi="Verdana"/>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rPr>
      </w:pPr>
      <w:r>
        <w:rPr>
          <w:rFonts w:cs="Arial Black" w:ascii="Arial Black" w:hAnsi="Arial Black"/>
        </w:rPr>
        <w:t>Москва 2001 год</w:t>
      </w:r>
    </w:p>
    <w:p>
      <w:pPr>
        <w:pStyle w:val="Normal"/>
        <w:rPr>
          <w:rFonts w:ascii="Arial Black" w:hAnsi="Arial Black" w:cs="Arial Black"/>
        </w:rPr>
      </w:pPr>
      <w:r>
        <w:rPr>
          <w:rFonts w:cs="Arial Black" w:ascii="Arial Black" w:hAnsi="Arial Black"/>
        </w:rPr>
      </w:r>
      <w:r>
        <w:br w:type="page"/>
      </w:r>
    </w:p>
    <w:p>
      <w:pPr>
        <w:pStyle w:val="Heading1"/>
        <w:spacing w:before="0" w:after="0"/>
        <w:jc w:val="center"/>
        <w:rPr>
          <w:spacing w:val="20"/>
        </w:rPr>
      </w:pPr>
      <w:r>
        <w:rPr>
          <w:spacing w:val="20"/>
        </w:rPr>
        <w:t>План реферата.</w:t>
      </w:r>
    </w:p>
    <w:p>
      <w:pPr>
        <w:pStyle w:val="Normal"/>
        <w:rPr>
          <w:spacing w:val="20"/>
        </w:rPr>
      </w:pPr>
      <w:r>
        <w:rPr>
          <w:spacing w:val="20"/>
        </w:rPr>
      </w:r>
    </w:p>
    <w:p>
      <w:pPr>
        <w:pStyle w:val="Normal"/>
        <w:rPr>
          <w:rFonts w:ascii="Lucida Console" w:hAnsi="Lucida Console" w:cs="Lucida Console"/>
          <w:sz w:val="32"/>
        </w:rPr>
      </w:pPr>
      <w:r>
        <w:rPr>
          <w:rFonts w:eastAsia="Lucida Console" w:cs="Lucida Console" w:ascii="Lucida Console" w:hAnsi="Lucida Console"/>
          <w:sz w:val="32"/>
        </w:rPr>
        <w:t xml:space="preserve">  </w:t>
      </w:r>
      <w:r>
        <w:rPr>
          <w:rFonts w:cs="Lucida Console" w:ascii="Lucida Console" w:hAnsi="Lucida Console"/>
          <w:sz w:val="32"/>
        </w:rPr>
        <w:t>1.   Правившие представители династии Тюдоров. Семейное древо…………………………………………3</w:t>
      </w:r>
    </w:p>
    <w:p>
      <w:pPr>
        <w:pStyle w:val="Normal"/>
        <w:rPr>
          <w:rFonts w:ascii="Lucida Console" w:hAnsi="Lucida Console" w:cs="Lucida Console"/>
          <w:sz w:val="32"/>
        </w:rPr>
      </w:pPr>
      <w:r>
        <w:rPr>
          <w:rFonts w:cs="Lucida Console" w:ascii="Lucida Console" w:hAnsi="Lucida Console"/>
          <w:sz w:val="32"/>
        </w:rPr>
      </w:r>
    </w:p>
    <w:p>
      <w:pPr>
        <w:pStyle w:val="Normal"/>
        <w:numPr>
          <w:ilvl w:val="0"/>
          <w:numId w:val="4"/>
        </w:numPr>
        <w:rPr>
          <w:rFonts w:ascii="Lucida Console" w:hAnsi="Lucida Console" w:cs="Lucida Console"/>
          <w:sz w:val="32"/>
        </w:rPr>
      </w:pPr>
      <w:r>
        <w:rPr>
          <w:rFonts w:eastAsia="Lucida Console" w:cs="Lucida Console" w:ascii="Lucida Console" w:hAnsi="Lucida Console"/>
          <w:sz w:val="32"/>
        </w:rPr>
        <w:t xml:space="preserve"> </w:t>
      </w:r>
      <w:r>
        <w:rPr>
          <w:rFonts w:cs="Lucida Console" w:ascii="Lucida Console" w:hAnsi="Lucida Console"/>
          <w:sz w:val="32"/>
        </w:rPr>
        <w:t>Становление династии Тюдоров……………………………………………………………………4</w:t>
      </w:r>
    </w:p>
    <w:p>
      <w:pPr>
        <w:pStyle w:val="Normal"/>
        <w:ind w:left="360" w:hanging="0"/>
        <w:rPr>
          <w:rFonts w:ascii="Lucida Console" w:hAnsi="Lucida Console" w:cs="Lucida Console"/>
          <w:sz w:val="32"/>
        </w:rPr>
      </w:pPr>
      <w:r>
        <w:rPr>
          <w:rFonts w:cs="Lucida Console" w:ascii="Lucida Console" w:hAnsi="Lucida Console"/>
          <w:sz w:val="32"/>
        </w:rPr>
      </w:r>
    </w:p>
    <w:p>
      <w:pPr>
        <w:pStyle w:val="Normal"/>
        <w:ind w:left="360" w:hanging="0"/>
        <w:rPr>
          <w:rFonts w:ascii="Lucida Console" w:hAnsi="Lucida Console" w:cs="Lucida Console"/>
          <w:sz w:val="32"/>
        </w:rPr>
      </w:pPr>
      <w:r>
        <w:rPr>
          <w:rFonts w:cs="Lucida Console" w:ascii="Lucida Console" w:hAnsi="Lucida Console"/>
          <w:sz w:val="32"/>
        </w:rPr>
        <w:t>3.   Правившие представители династии. Жизнь и правление.</w:t>
      </w:r>
    </w:p>
    <w:p>
      <w:pPr>
        <w:pStyle w:val="Normal"/>
        <w:rPr>
          <w:rFonts w:ascii="Lucida Console" w:hAnsi="Lucida Console" w:cs="Lucida Console"/>
          <w:sz w:val="32"/>
        </w:rPr>
      </w:pPr>
      <w:r>
        <w:rPr>
          <w:rFonts w:cs="Lucida Console" w:ascii="Lucida Console" w:hAnsi="Lucida Console"/>
          <w:sz w:val="32"/>
        </w:rPr>
      </w:r>
    </w:p>
    <w:p>
      <w:pPr>
        <w:pStyle w:val="Normal"/>
        <w:numPr>
          <w:ilvl w:val="1"/>
          <w:numId w:val="2"/>
        </w:numPr>
        <w:rPr/>
      </w:pPr>
      <w:r>
        <w:rPr>
          <w:rFonts w:cs="Lucida Console" w:ascii="Lucida Console" w:hAnsi="Lucida Console"/>
          <w:sz w:val="32"/>
        </w:rPr>
        <w:t xml:space="preserve">Генрих </w:t>
      </w:r>
      <w:r>
        <w:rPr>
          <w:rFonts w:cs="Lucida Console" w:ascii="Lucida Console" w:hAnsi="Lucida Console"/>
          <w:sz w:val="32"/>
          <w:lang w:val="en-US"/>
        </w:rPr>
        <w:t>VII</w:t>
      </w:r>
      <w:r>
        <w:rPr>
          <w:rFonts w:cs="Lucida Console" w:ascii="Lucida Console" w:hAnsi="Lucida Console"/>
          <w:sz w:val="32"/>
        </w:rPr>
        <w:t>……………………………………………………22</w:t>
      </w:r>
    </w:p>
    <w:p>
      <w:pPr>
        <w:pStyle w:val="Normal"/>
        <w:numPr>
          <w:ilvl w:val="1"/>
          <w:numId w:val="2"/>
        </w:numPr>
        <w:rPr/>
      </w:pPr>
      <w:r>
        <w:rPr>
          <w:rFonts w:cs="Lucida Console" w:ascii="Lucida Console" w:hAnsi="Lucida Console"/>
          <w:sz w:val="32"/>
        </w:rPr>
        <w:t xml:space="preserve">Генрих </w:t>
      </w:r>
      <w:r>
        <w:rPr>
          <w:rFonts w:cs="Lucida Console" w:ascii="Lucida Console" w:hAnsi="Lucida Console"/>
          <w:sz w:val="32"/>
          <w:lang w:val="en-US"/>
        </w:rPr>
        <w:t>VIII</w:t>
      </w:r>
      <w:r>
        <w:rPr>
          <w:rFonts w:cs="Lucida Console" w:ascii="Lucida Console" w:hAnsi="Lucida Console"/>
          <w:sz w:val="32"/>
        </w:rPr>
        <w:t>…………………………………………………22</w:t>
      </w:r>
    </w:p>
    <w:p>
      <w:pPr>
        <w:pStyle w:val="Normal"/>
        <w:numPr>
          <w:ilvl w:val="1"/>
          <w:numId w:val="2"/>
        </w:numPr>
        <w:rPr/>
      </w:pPr>
      <w:r>
        <w:rPr>
          <w:rFonts w:cs="Lucida Console" w:ascii="Lucida Console" w:hAnsi="Lucida Console"/>
          <w:sz w:val="32"/>
        </w:rPr>
        <w:t xml:space="preserve">Эдуард </w:t>
      </w:r>
      <w:r>
        <w:rPr>
          <w:rFonts w:cs="Lucida Console" w:ascii="Lucida Console" w:hAnsi="Lucida Console"/>
          <w:sz w:val="32"/>
          <w:lang w:val="en-US"/>
        </w:rPr>
        <w:t>VI</w:t>
      </w:r>
      <w:r>
        <w:rPr>
          <w:rFonts w:cs="Lucida Console" w:ascii="Lucida Console" w:hAnsi="Lucida Console"/>
          <w:sz w:val="32"/>
        </w:rPr>
        <w:t>………………………………………………………26</w:t>
      </w:r>
    </w:p>
    <w:p>
      <w:pPr>
        <w:pStyle w:val="Normal"/>
        <w:numPr>
          <w:ilvl w:val="1"/>
          <w:numId w:val="2"/>
        </w:numPr>
        <w:rPr/>
      </w:pPr>
      <w:r>
        <w:rPr>
          <w:rFonts w:cs="Lucida Console" w:ascii="Lucida Console" w:hAnsi="Lucida Console"/>
          <w:sz w:val="32"/>
        </w:rPr>
        <w:t xml:space="preserve">Мария </w:t>
      </w:r>
      <w:r>
        <w:rPr>
          <w:rFonts w:cs="Lucida Console" w:ascii="Lucida Console" w:hAnsi="Lucida Console"/>
          <w:sz w:val="32"/>
          <w:lang w:val="en-US"/>
        </w:rPr>
        <w:t>I</w:t>
      </w:r>
      <w:r>
        <w:rPr>
          <w:rFonts w:cs="Lucida Console" w:ascii="Lucida Console" w:hAnsi="Lucida Console"/>
          <w:sz w:val="32"/>
        </w:rPr>
        <w:t>……………………………………………………………27</w:t>
      </w:r>
    </w:p>
    <w:p>
      <w:pPr>
        <w:pStyle w:val="Normal"/>
        <w:numPr>
          <w:ilvl w:val="1"/>
          <w:numId w:val="2"/>
        </w:numPr>
        <w:rPr/>
      </w:pPr>
      <w:r>
        <w:rPr>
          <w:rFonts w:cs="Lucida Console" w:ascii="Lucida Console" w:hAnsi="Lucida Console"/>
          <w:sz w:val="32"/>
        </w:rPr>
        <w:t xml:space="preserve">Елизавета </w:t>
      </w:r>
      <w:r>
        <w:rPr>
          <w:rFonts w:cs="Lucida Console" w:ascii="Lucida Console" w:hAnsi="Lucida Console"/>
          <w:sz w:val="32"/>
          <w:lang w:val="en-US"/>
        </w:rPr>
        <w:t>I</w:t>
      </w:r>
      <w:r>
        <w:rPr>
          <w:rFonts w:cs="Lucida Console" w:ascii="Lucida Console" w:hAnsi="Lucida Console"/>
          <w:sz w:val="32"/>
        </w:rPr>
        <w:t>…………………………………………………28</w:t>
      </w:r>
    </w:p>
    <w:p>
      <w:pPr>
        <w:pStyle w:val="Normal"/>
        <w:rPr>
          <w:rFonts w:ascii="Lucida Console" w:hAnsi="Lucida Console" w:eastAsia="Lucida Console" w:cs="Lucida Console"/>
          <w:sz w:val="32"/>
        </w:rPr>
      </w:pPr>
      <w:r>
        <w:rPr>
          <w:rFonts w:eastAsia="Lucida Console" w:cs="Lucida Console" w:ascii="Lucida Console" w:hAnsi="Lucida Console"/>
          <w:sz w:val="32"/>
        </w:rPr>
        <w:t xml:space="preserve"> </w:t>
      </w:r>
    </w:p>
    <w:p>
      <w:pPr>
        <w:pStyle w:val="Normal"/>
        <w:numPr>
          <w:ilvl w:val="0"/>
          <w:numId w:val="5"/>
        </w:numPr>
        <w:rPr>
          <w:rFonts w:ascii="Lucida Console" w:hAnsi="Lucida Console" w:cs="Lucida Console"/>
          <w:sz w:val="32"/>
        </w:rPr>
      </w:pPr>
      <w:r>
        <w:rPr>
          <w:rFonts w:eastAsia="Lucida Console" w:cs="Lucida Console" w:ascii="Lucida Console" w:hAnsi="Lucida Console"/>
          <w:sz w:val="32"/>
        </w:rPr>
        <w:t xml:space="preserve"> </w:t>
      </w:r>
      <w:r>
        <w:rPr>
          <w:rFonts w:cs="Lucida Console" w:ascii="Lucida Console" w:hAnsi="Lucida Console"/>
          <w:sz w:val="32"/>
        </w:rPr>
        <w:t>Список использованной литературы 32</w:t>
      </w:r>
    </w:p>
    <w:p>
      <w:pPr>
        <w:pStyle w:val="Heading1"/>
        <w:jc w:val="center"/>
        <w:rPr>
          <w:rFonts w:ascii="Lucida Console" w:hAnsi="Lucida Console" w:cs="Lucida Console"/>
          <w:sz w:val="32"/>
        </w:rPr>
      </w:pPr>
      <w:r>
        <w:rPr>
          <w:rFonts w:cs="Lucida Console" w:ascii="Lucida Console" w:hAnsi="Lucida Consol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Правившие представители династии Тюдоров.</w:t>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70710</wp:posOffset>
                </wp:positionH>
                <wp:positionV relativeFrom="paragraph">
                  <wp:posOffset>24765</wp:posOffset>
                </wp:positionV>
                <wp:extent cx="1504950" cy="361950"/>
                <wp:effectExtent l="0" t="0" r="0" b="0"/>
                <wp:wrapNone/>
                <wp:docPr id="1"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rFonts w:cs="Lucida Console" w:ascii="Lucida Console" w:hAnsi="Lucida Console"/>
                                <w:sz w:val="32"/>
                              </w:rPr>
                              <w:t xml:space="preserve">Генрих </w:t>
                            </w:r>
                            <w:r>
                              <w:rPr>
                                <w:rFonts w:cs="Lucida Console" w:ascii="Lucida Console" w:hAnsi="Lucida Console"/>
                                <w:sz w:val="32"/>
                                <w:lang w:val="en-US"/>
                              </w:rPr>
                              <w:t>VII</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5pt;mso-position-vertical-relative:text;margin-left:147.3pt;mso-position-horizontal-relative:text">
                <v:textbox>
                  <w:txbxContent>
                    <w:p>
                      <w:pPr>
                        <w:pStyle w:val="Normal"/>
                        <w:rPr/>
                      </w:pPr>
                      <w:r>
                        <w:rPr>
                          <w:rFonts w:cs="Lucida Console" w:ascii="Lucida Console" w:hAnsi="Lucida Console"/>
                          <w:sz w:val="32"/>
                        </w:rPr>
                        <w:t xml:space="preserve">Генрих </w:t>
                      </w:r>
                      <w:r>
                        <w:rPr>
                          <w:rFonts w:cs="Lucida Console" w:ascii="Lucida Console" w:hAnsi="Lucida Console"/>
                          <w:sz w:val="32"/>
                          <w:lang w:val="en-US"/>
                        </w:rPr>
                        <w:t>VII</w:t>
                      </w:r>
                    </w:p>
                  </w:txbxContent>
                </v:textbox>
                <w10:wrap type="none"/>
              </v:rect>
            </w:pict>
          </mc:Fallback>
        </mc:AlternateContent>
      </w:r>
    </w:p>
    <w:p>
      <w:pPr>
        <w:pStyle w:val="Normal"/>
        <w:jc w:val="center"/>
        <w:rPr>
          <w:rFonts w:ascii="Lucida Console" w:hAnsi="Lucida Console" w:cs="Lucida Console"/>
          <w:sz w:val="32"/>
          <w:lang w:val="en-US" w:eastAsia="en-US"/>
        </w:rPr>
      </w:pPr>
      <w:r>
        <w:rPr>
          <w:rFonts w:cs="Lucida Console" w:ascii="Lucida Console" w:hAnsi="Lucida Console"/>
          <w:sz w:val="32"/>
          <w:lang w:val="en-US" w:eastAsia="en-US"/>
        </w:rPr>
        <mc:AlternateContent>
          <mc:Choice Requires="wps">
            <w:drawing>
              <wp:anchor behindDoc="0" distT="0" distB="0" distL="114935" distR="114935" simplePos="0" locked="0" layoutInCell="0" allowOverlap="1" relativeHeight="2">
                <wp:simplePos x="0" y="0"/>
                <wp:positionH relativeFrom="column">
                  <wp:posOffset>2566035</wp:posOffset>
                </wp:positionH>
                <wp:positionV relativeFrom="paragraph">
                  <wp:posOffset>10795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8.5pt" to="202.05pt,62.45pt" stroked="t" o:allowincell="f" style="position:absolute">
                <v:stroke color="black" weight="9360" joinstyle="miter" endcap="flat"/>
                <v:fill o:detectmouseclick="t" on="false"/>
                <w10:wrap type="none"/>
              </v:line>
            </w:pict>
          </mc:Fallback>
        </mc:AlternateContent>
      </w:r>
    </w:p>
    <w:p>
      <w:pPr>
        <w:pStyle w:val="Normal"/>
        <w:jc w:val="center"/>
        <w:rPr>
          <w:rFonts w:ascii="Lucida Console" w:hAnsi="Lucida Console" w:cs="Lucida Console"/>
          <w:sz w:val="32"/>
        </w:rPr>
      </w:pPr>
      <w:r>
        <w:rPr>
          <w:rFonts w:cs="Lucida Console" w:ascii="Lucida Console" w:hAnsi="Lucida Console"/>
          <w:sz w:val="32"/>
        </w:rPr>
      </w:r>
    </w:p>
    <w:p>
      <w:pPr>
        <w:pStyle w:val="Normal"/>
        <w:jc w:val="center"/>
        <w:rPr>
          <w:rFonts w:ascii="Lucida Console" w:hAnsi="Lucida Console" w:cs="Lucida Console"/>
          <w:sz w:val="32"/>
        </w:rPr>
      </w:pPr>
      <w:r>
        <w:rPr>
          <w:rFonts w:cs="Lucida Console" w:ascii="Lucida Console" w:hAnsi="Lucida Console"/>
          <w:sz w:val="32"/>
        </w:rPr>
      </w:r>
    </w:p>
    <w:p>
      <w:pPr>
        <w:pStyle w:val="Normal"/>
        <w:jc w:val="center"/>
        <w:rPr>
          <w:rFonts w:ascii="Lucida Console" w:hAnsi="Lucida Console" w:cs="Lucida Console"/>
          <w:sz w:val="32"/>
          <w:lang w:val="en-US" w:eastAsia="en-US"/>
        </w:rPr>
      </w:pPr>
      <w:r>
        <w:rPr>
          <w:rFonts w:cs="Lucida Console" w:ascii="Lucida Console" w:hAnsi="Lucida Console"/>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756410</wp:posOffset>
                </wp:positionH>
                <wp:positionV relativeFrom="paragraph">
                  <wp:posOffset>180340</wp:posOffset>
                </wp:positionV>
                <wp:extent cx="1733550" cy="361950"/>
                <wp:effectExtent l="0" t="0" r="0" b="0"/>
                <wp:wrapNone/>
                <wp:docPr id="3"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rFonts w:cs="Lucida Console" w:ascii="Lucida Console" w:hAnsi="Lucida Console"/>
                                <w:sz w:val="32"/>
                              </w:rPr>
                              <w:t xml:space="preserve">Генрих </w:t>
                            </w:r>
                            <w:r>
                              <w:rPr>
                                <w:rFonts w:cs="Lucida Console" w:ascii="Lucida Console" w:hAnsi="Lucida Console"/>
                                <w:sz w:val="32"/>
                                <w:lang w:val="en-US"/>
                              </w:rPr>
                              <w:t>VII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4.2pt;mso-position-vertical-relative:text;margin-left:138.3pt;mso-position-horizontal-relative:text">
                <v:textbox>
                  <w:txbxContent>
                    <w:p>
                      <w:pPr>
                        <w:pStyle w:val="Normal"/>
                        <w:rPr/>
                      </w:pPr>
                      <w:r>
                        <w:rPr>
                          <w:rFonts w:cs="Lucida Console" w:ascii="Lucida Console" w:hAnsi="Lucida Console"/>
                          <w:sz w:val="32"/>
                        </w:rPr>
                        <w:t xml:space="preserve">Генрих </w:t>
                      </w:r>
                      <w:r>
                        <w:rPr>
                          <w:rFonts w:cs="Lucida Console" w:ascii="Lucida Console" w:hAnsi="Lucida Console"/>
                          <w:sz w:val="32"/>
                          <w:lang w:val="en-US"/>
                        </w:rPr>
                        <w:t>VIII</w:t>
                      </w:r>
                    </w:p>
                  </w:txbxContent>
                </v:textbox>
                <w10:wrap type="none"/>
              </v:rect>
            </w:pict>
          </mc:Fallback>
        </mc:AlternateContent>
      </w:r>
    </w:p>
    <w:p>
      <w:pPr>
        <w:pStyle w:val="Normal"/>
        <w:jc w:val="center"/>
        <w:rPr>
          <w:rFonts w:ascii="Lucida Console" w:hAnsi="Lucida Console" w:cs="Lucida Console"/>
          <w:sz w:val="32"/>
          <w:lang w:val="en-US" w:eastAsia="en-US"/>
        </w:rPr>
      </w:pPr>
      <w:r>
        <w:rPr>
          <w:rFonts w:cs="Lucida Console" w:ascii="Lucida Console" w:hAnsi="Lucida Console"/>
          <w:sz w:val="32"/>
          <w:lang w:val="en-US" w:eastAsia="en-US"/>
        </w:rPr>
        <mc:AlternateContent>
          <mc:Choice Requires="wps">
            <w:drawing>
              <wp:anchor behindDoc="0" distT="0" distB="0" distL="114935" distR="114935" simplePos="0" locked="0" layoutInCell="0" allowOverlap="1" relativeHeight="3">
                <wp:simplePos x="0" y="0"/>
                <wp:positionH relativeFrom="column">
                  <wp:posOffset>2566035</wp:posOffset>
                </wp:positionH>
                <wp:positionV relativeFrom="paragraph">
                  <wp:posOffset>21717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7.1pt" to="202.0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66035</wp:posOffset>
                </wp:positionH>
                <wp:positionV relativeFrom="paragraph">
                  <wp:posOffset>902970</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71.1pt" to="328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65835</wp:posOffset>
                </wp:positionH>
                <wp:positionV relativeFrom="paragraph">
                  <wp:posOffset>902970</wp:posOffset>
                </wp:positionV>
                <wp:extent cx="1600200" cy="0"/>
                <wp:effectExtent l="0" t="5080" r="0" b="5080"/>
                <wp:wrapNone/>
                <wp:docPr id="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71.1pt" to="202pt,7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65835</wp:posOffset>
                </wp:positionH>
                <wp:positionV relativeFrom="paragraph">
                  <wp:posOffset>90297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71.1pt" to="76.0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90297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71.1pt" to="202.0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90297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71.1pt" to="328.05pt,107.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1355725</wp:posOffset>
                </wp:positionV>
                <wp:extent cx="1494790" cy="351790"/>
                <wp:effectExtent l="0" t="0" r="0" b="0"/>
                <wp:wrapNone/>
                <wp:docPr id="10"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Fonts w:cs="Lucida Console" w:ascii="Lucida Console" w:hAnsi="Lucida Console"/>
                                <w:sz w:val="32"/>
                              </w:rPr>
                              <w:t xml:space="preserve">Эдуард  </w:t>
                            </w:r>
                            <w:r>
                              <w:rPr>
                                <w:rFonts w:cs="Lucida Console" w:ascii="Lucida Console" w:hAnsi="Lucida Console"/>
                                <w:sz w:val="32"/>
                                <w:lang w:val="en-US"/>
                              </w:rPr>
                              <w:t>V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6.75pt;mso-position-vertical-relative:text;margin-left:21.7pt;mso-position-horizontal-relative:text">
                <v:textbox>
                  <w:txbxContent>
                    <w:p>
                      <w:pPr>
                        <w:pStyle w:val="Normal"/>
                        <w:rPr/>
                      </w:pPr>
                      <w:r>
                        <w:rPr>
                          <w:rFonts w:cs="Lucida Console" w:ascii="Lucida Console" w:hAnsi="Lucida Console"/>
                          <w:sz w:val="32"/>
                        </w:rPr>
                        <w:t xml:space="preserve">Эдуард  </w:t>
                      </w:r>
                      <w:r>
                        <w:rPr>
                          <w:rFonts w:cs="Lucida Console" w:ascii="Lucida Console" w:hAnsi="Lucida Console"/>
                          <w:sz w:val="32"/>
                          <w:lang w:val="en-US"/>
                        </w:rPr>
                        <w:t>V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85010</wp:posOffset>
                </wp:positionH>
                <wp:positionV relativeFrom="paragraph">
                  <wp:posOffset>1350645</wp:posOffset>
                </wp:positionV>
                <wp:extent cx="1162050" cy="361950"/>
                <wp:effectExtent l="0" t="0" r="0" b="0"/>
                <wp:wrapNone/>
                <wp:docPr id="11"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rFonts w:cs="Lucida Console" w:ascii="Lucida Console" w:hAnsi="Lucida Console"/>
                                <w:sz w:val="32"/>
                              </w:rPr>
                              <w:t xml:space="preserve">Мария </w:t>
                            </w:r>
                            <w:r>
                              <w:rPr>
                                <w:rFonts w:cs="Lucida Console" w:ascii="Lucida Console" w:hAnsi="Lucida Console"/>
                                <w:sz w:val="32"/>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35pt;mso-position-vertical-relative:text;margin-left:156.3pt;mso-position-horizontal-relative:text">
                <v:textbox>
                  <w:txbxContent>
                    <w:p>
                      <w:pPr>
                        <w:pStyle w:val="Normal"/>
                        <w:rPr/>
                      </w:pPr>
                      <w:r>
                        <w:rPr>
                          <w:rFonts w:cs="Lucida Console" w:ascii="Lucida Console" w:hAnsi="Lucida Console"/>
                          <w:sz w:val="32"/>
                        </w:rPr>
                        <w:t xml:space="preserve">Мария </w:t>
                      </w:r>
                      <w:r>
                        <w:rPr>
                          <w:rFonts w:cs="Lucida Console" w:ascii="Lucida Console" w:hAnsi="Lucida Console"/>
                          <w:sz w:val="32"/>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56610</wp:posOffset>
                </wp:positionH>
                <wp:positionV relativeFrom="paragraph">
                  <wp:posOffset>1350645</wp:posOffset>
                </wp:positionV>
                <wp:extent cx="1733550" cy="361950"/>
                <wp:effectExtent l="0" t="0" r="0" b="0"/>
                <wp:wrapNone/>
                <wp:docPr id="12"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rFonts w:cs="Lucida Console" w:ascii="Lucida Console" w:hAnsi="Lucida Console"/>
                                <w:sz w:val="32"/>
                              </w:rPr>
                              <w:t xml:space="preserve">Елизавета  </w:t>
                            </w:r>
                            <w:r>
                              <w:rPr>
                                <w:rFonts w:cs="Lucida Console" w:ascii="Lucida Console" w:hAnsi="Lucida Console"/>
                                <w:sz w:val="32"/>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6.35pt;mso-position-vertical-relative:text;margin-left:264.3pt;mso-position-horizontal-relative:text">
                <v:textbox>
                  <w:txbxContent>
                    <w:p>
                      <w:pPr>
                        <w:pStyle w:val="Normal"/>
                        <w:rPr/>
                      </w:pPr>
                      <w:r>
                        <w:rPr>
                          <w:rFonts w:cs="Lucida Console" w:ascii="Lucida Console" w:hAnsi="Lucida Console"/>
                          <w:sz w:val="32"/>
                        </w:rPr>
                        <w:t xml:space="preserve">Елизавета  </w:t>
                      </w:r>
                      <w:r>
                        <w:rPr>
                          <w:rFonts w:cs="Lucida Console" w:ascii="Lucida Console" w:hAnsi="Lucida Console"/>
                          <w:sz w:val="32"/>
                          <w:lang w:val="en-US"/>
                        </w:rPr>
                        <w:t>I</w:t>
                      </w:r>
                    </w:p>
                  </w:txbxContent>
                </v:textbox>
                <w10:wrap type="none"/>
              </v:rect>
            </w:pict>
          </mc:Fallback>
        </mc:AlternateContent>
      </w:r>
    </w:p>
    <w:p>
      <w:pPr>
        <w:pStyle w:val="Heading1"/>
        <w:spacing w:before="0" w:after="0"/>
        <w:jc w:val="center"/>
        <w:rPr>
          <w:spacing w:val="20"/>
        </w:rPr>
      </w:pPr>
      <w:r>
        <w:rPr>
          <w:rFonts w:eastAsia="Arial"/>
          <w:spacing w:val="20"/>
        </w:rPr>
        <w:t xml:space="preserve"> </w:t>
      </w:r>
      <w:r>
        <w:rPr>
          <w:spacing w:val="20"/>
        </w:rPr>
        <w:t>Становление династии Тюдоров.</w:t>
      </w:r>
    </w:p>
    <w:p>
      <w:pPr>
        <w:pStyle w:val="Normal"/>
        <w:rPr>
          <w:spacing w:val="20"/>
        </w:rPr>
      </w:pPr>
      <w:r>
        <w:rPr>
          <w:spacing w:val="20"/>
        </w:rPr>
      </w:r>
    </w:p>
    <w:p>
      <w:pPr>
        <w:pStyle w:val="TextBodyIndent"/>
        <w:ind w:left="567" w:right="-58" w:firstLine="567"/>
        <w:rPr>
          <w:spacing w:val="20"/>
          <w:sz w:val="24"/>
        </w:rPr>
      </w:pPr>
      <w:r>
        <w:rPr>
          <w:spacing w:val="20"/>
          <w:sz w:val="24"/>
        </w:rPr>
        <w:t>Первые три четверти тринадцатого  века правители Уэльского княжества (Гвинедд) стремятся создать независимое  государство. Англия этому способствовала. 1202-1240 гг. - в Англии правит Жоруэрт Ллевелин  (Ллевелин Великий) - позднее его стали называть принцем Уэльским. Благодаря ему заговорили о княжестве Гвинедд, учли их  интересы на переговорах с Францией 1212г.  Интересы Уэльса были занесены  в Великую Хартию Вольностей, подписанную в 1215 г.  До 1240 года Гвинедды сохраняли  силу и независимость. Именно в эти годы политического развития Уэльса   предки Генриха YII получили признание. Они верно служили принцу Гвинедд, были дипломатами, советниками, военными. При дворе  Ллевелина семья Тюдоров имела большой вес. Но ни один из них не вступал в брак с леди, состоящей в кровном родстве с правящими династиями. История Гвинедд - трудна. Им завидовали соседи, да в самом Уэльсе смотрели на них косо. Тюдоры были поэтому всегда начеку.</w:t>
      </w:r>
    </w:p>
    <w:p>
      <w:pPr>
        <w:pStyle w:val="Normal"/>
        <w:ind w:left="567" w:right="-58" w:firstLine="567"/>
        <w:rPr>
          <w:spacing w:val="20"/>
          <w:sz w:val="24"/>
        </w:rPr>
      </w:pPr>
      <w:r>
        <w:rPr>
          <w:spacing w:val="20"/>
          <w:sz w:val="24"/>
        </w:rPr>
        <w:t>Самые первые Тюдоры жили около Абергиля в районе Рос, восточнее реки Конви. Первые Тюдоры – земледельцы. Первыми изменениями в примитивном правлении Гвинедд история обязана Синфригу Жоруэртскому. Его сыновья и внуки идут по его стопам. Фактически образовалась родственная группа придворных. Синфриг сделал первый шаг. А его сын Эднифед Младший ( Фичан) принес всей семье такую известность, которая гарантировала его потомкам места в правительстве, богатства. Эднифед служил Ллевелину Великому с 1215 по 1240 годы.</w:t>
      </w:r>
    </w:p>
    <w:p>
      <w:pPr>
        <w:pStyle w:val="Style10"/>
        <w:ind w:left="567" w:right="-58" w:firstLine="567"/>
        <w:rPr>
          <w:spacing w:val="20"/>
          <w:sz w:val="24"/>
        </w:rPr>
      </w:pPr>
      <w:r>
        <w:rPr>
          <w:spacing w:val="20"/>
          <w:sz w:val="24"/>
        </w:rPr>
        <w:t>Он с 1216 года занимал пост  сенешаля, представляя интересы Ллевелина в переговорах  с королем Англии Генрихом Ш. Ллевелин наделял его неограниченными полномочиями.  Эднифед   женился на Гвенлайн, дочери знаменитого лорда Риса, государственного деятеля Уэльса. Ллевелин Великий умер в 1240 году. Эднифед играл главную роль в возведении на трон сына покойного принца, Дэвида (1240-1246г) Принц был еще молод и ему нужны  были советники. Эднивед Младший занимает первое место среди них. Умер Эднифед в1246 году.</w:t>
      </w:r>
    </w:p>
    <w:p>
      <w:pPr>
        <w:pStyle w:val="Normal"/>
        <w:ind w:left="567" w:right="-58" w:firstLine="567"/>
        <w:rPr>
          <w:spacing w:val="20"/>
          <w:sz w:val="24"/>
        </w:rPr>
      </w:pPr>
      <w:r>
        <w:rPr>
          <w:spacing w:val="20"/>
          <w:sz w:val="24"/>
        </w:rPr>
        <w:t>Его братья -  Хейлин и Горонви  - тоже служили  принцу Ллевелину. У Эднифед было шесть или семь сыновей. Старшие его сыновья - Горонви и Граффид -  вместе с отцом служили при дворе Ллевелина, с 1222 года участвовали   с графом Честером.  У Эднифеда были основания гордится детьми. Но то ли по юношескому легкомыслию, то ли в лихом порыве Граффид оскорбил  принца Ллевелина    (отозвался о его жене непочтительно) - за что его сослали в Ирландию, но это на остальных  родных не отразилось. Молодой принц любил окружать себя молодежью, давал им ответственные поручения, так в переговорах с английской знатью Тюдор, сын Эднифеда,  в 1241 году был объявлен главным представителем принца, хотя сам Эднифед был еще жив. Другой сын  Эднифеда  - Рис - служил принцу Дэвиду с 1241 года. 1245 год - Тюдор был схвачен в Северном Уэльсе представителями Генриха Ш и заключен в крепость Лондона -Тауэр. Ранее там был заключен  его брат Граффид, который в 1244 году был убит при попытке к бегству. Тюдора освободили в 1246 году - печальном для семьи  Эднифеда, так как в этом году умерли  принц Дэвид и сам Эднифер Фичан. Король Англии стремится привлечь на свою сторону как можно больше рыцарей и влиятельных господ Уэльса. В 1246 году он освобождает Тюдора в обмен на клятву верности королю Англии Генриху Ш, оставляет в залог себе его двух сыновей, хотя  тяготами и лишениями они не были обречены, расширяет владения Тюдора, даровав ему земли  в Перфеддвладе. В 1259-1260 году Тюдор выступает  представителем короля Генриха Ш, т. е.  нарушая полувековую традицию служения княжеству Гвинедд.  Тюдоры начинают служить королю Англии. Связь с Англией на руку Тюдору,  и в 1263 году он понял, что надо возобновлять карьеру в Гвинедд. Племянник принца Дэвида - Ллевелин - (Ллевелин Последний) заявляет о своем полном господстве в княжестве Гвинедд. При нем служат все сыновья Эднифеда. Ллевелин начинает называть себя  принцем Уэльским и король Англии Генрих Ш признает   новый  титул Ллевелина  в 1267 году,  подписывается англо-уэльское соглашение. В центре всех политических событий этого времени стоят и сыновья Эднида Фичана.</w:t>
      </w:r>
    </w:p>
    <w:p>
      <w:pPr>
        <w:pStyle w:val="Normal"/>
        <w:ind w:left="567" w:right="-58" w:firstLine="567"/>
        <w:rPr>
          <w:spacing w:val="20"/>
          <w:sz w:val="24"/>
        </w:rPr>
      </w:pPr>
      <w:r>
        <w:rPr>
          <w:spacing w:val="20"/>
          <w:sz w:val="24"/>
        </w:rPr>
        <w:t>Горонви - старший сын - в 1258 г. занял пост сенешаля,  миссия длится десять лет. В 1263 году он  становится во главе войска ( умер 17.10.1268г.).</w:t>
      </w:r>
    </w:p>
    <w:p>
      <w:pPr>
        <w:pStyle w:val="Normal"/>
        <w:ind w:left="567" w:right="-58" w:firstLine="567"/>
        <w:rPr>
          <w:spacing w:val="20"/>
          <w:sz w:val="24"/>
        </w:rPr>
      </w:pPr>
      <w:r>
        <w:rPr>
          <w:spacing w:val="20"/>
          <w:sz w:val="24"/>
        </w:rPr>
        <w:t>Граффид - уже вернулся из  ирландской ссылки и с 1247 г. Он в свите Ллевелина Последнего, с 1256 года он ведет все переговоры с Генрихом Ш.</w:t>
      </w:r>
    </w:p>
    <w:p>
      <w:pPr>
        <w:pStyle w:val="Normal"/>
        <w:ind w:left="567" w:right="-58" w:firstLine="567"/>
        <w:rPr>
          <w:spacing w:val="20"/>
          <w:sz w:val="24"/>
        </w:rPr>
      </w:pPr>
      <w:r>
        <w:rPr>
          <w:spacing w:val="20"/>
          <w:sz w:val="24"/>
        </w:rPr>
        <w:t>Тюдор - в это же время возобновляет свою службу в Северном Уэльсе и уже после 1263 года участвует в законодательстве Уэльса, разрабатывает договоры с другими княжествами и после смерти Горонви занимает в 1268 г пост сенешаля.</w:t>
      </w:r>
    </w:p>
    <w:p>
      <w:pPr>
        <w:pStyle w:val="Normal"/>
        <w:ind w:left="567" w:right="-58" w:firstLine="567"/>
        <w:rPr>
          <w:spacing w:val="20"/>
          <w:sz w:val="24"/>
        </w:rPr>
      </w:pPr>
      <w:r>
        <w:rPr>
          <w:spacing w:val="20"/>
          <w:sz w:val="24"/>
        </w:rPr>
        <w:t>Синфриг - по традициям семьи - служит принцу Ллевелину   Последнему, с 1256 г.  - занимается дипломатической и законодательной деятельностью.</w:t>
      </w:r>
    </w:p>
    <w:p>
      <w:pPr>
        <w:pStyle w:val="Normal"/>
        <w:ind w:left="567" w:right="-58" w:firstLine="567"/>
        <w:rPr>
          <w:spacing w:val="20"/>
          <w:sz w:val="24"/>
        </w:rPr>
      </w:pPr>
      <w:r>
        <w:rPr>
          <w:spacing w:val="20"/>
          <w:sz w:val="24"/>
        </w:rPr>
        <w:t>Хивела,  имеющего сан с 1240 до самой смерти-1247 г.,  епископа Святого Азафа-Хивела, история  считает одним из сыновей   Эднифеда Фичана.</w:t>
      </w:r>
    </w:p>
    <w:p>
      <w:pPr>
        <w:pStyle w:val="Normal"/>
        <w:ind w:left="567" w:right="-58" w:firstLine="567"/>
        <w:rPr/>
      </w:pPr>
      <w:r>
        <w:rPr>
          <w:spacing w:val="20"/>
          <w:sz w:val="24"/>
        </w:rPr>
        <w:t>Рис - у младшего брата отношения с принцем не сложились, но тем не менее можно достоверно сказать, что  все члены этой семьи верно служили  Ллевелину Великому и его наследникам, и поэтому  считались второй семьей после семьи принцев Северного</w:t>
      </w:r>
      <w:r>
        <w:rPr>
          <w:spacing w:val="20"/>
          <w:sz w:val="28"/>
        </w:rPr>
        <w:t xml:space="preserve"> Уэльса. </w:t>
      </w:r>
      <w:r>
        <w:rPr>
          <w:spacing w:val="20"/>
          <w:sz w:val="24"/>
        </w:rPr>
        <w:t>Об этой семье много слагались поэмы,  элегии. Эта необыкновенная семья заслужила доверие и благодарность трех правителей  Гвинедд.</w:t>
      </w:r>
    </w:p>
    <w:p>
      <w:pPr>
        <w:pStyle w:val="Normal"/>
        <w:ind w:left="567" w:right="-58" w:firstLine="567"/>
        <w:rPr>
          <w:spacing w:val="20"/>
          <w:sz w:val="24"/>
        </w:rPr>
      </w:pPr>
      <w:r>
        <w:rPr>
          <w:spacing w:val="20"/>
          <w:sz w:val="24"/>
        </w:rPr>
        <w:t xml:space="preserve">В 1272 году на трон Англии взошел Эдуард 1. Первая война короля  Эдуарда 1   с принцем Ллевелином (1266-1267гг.) закончилась сокрушительной победой Англии. Сыновья  Эднифеда вступают с новым королем в дипломатические отношения. </w:t>
      </w:r>
    </w:p>
    <w:p>
      <w:pPr>
        <w:pStyle w:val="Normal"/>
        <w:ind w:left="567" w:right="-58" w:firstLine="567"/>
        <w:rPr/>
      </w:pPr>
      <w:r>
        <w:rPr>
          <w:spacing w:val="20"/>
          <w:sz w:val="24"/>
        </w:rPr>
        <w:t xml:space="preserve">Они заключили мир с королем Эдуардом, не забывая извлечь и для себя выгоду. Внук Эднифеда, Ллевелин, сын Граффида, ведет активные переговоры между братом Рисом, придворным принца Ллевелина, и королем Англии.  В 1277 году мирный договор подписан. Ллевелин начинает сомневаться в Рисе,  даже оштрафовал Риса (  за  неподчинение и высокомерие).  Уже в следующей войне Эдуарда 1 с Уэльсом - в 1282 году - Рис и его брат Хивел, сыновья Граффида, внуки Эднифеда, воевали на стороне английского короля, где у пролива Менай в Англии погиб Хивел.  Еще в 1278 году король Эдуард 1 возвращает часть земель Тюдорам, Горонви и Хивелу, а в 1279 году и другие члены семьи начинают служить Эдуарду 1. Все они делали это с выгодой для себя, но это не помешало им  принять участие в восстаниях против ужесточения королевского режима. Тюдор (Тюдор Старший или Тюдор Хен) и Горонви  (Горонви Младший или Горонви Фичан)  в рядах восставших на северной границе. Мятеж был подавлен Эдуард захватил княжество Гвинедд. Потомки Эднифедда поспешили заключить мир с английскими властями. В 1301 году сына короля Эдуарда Карнарвонского, первым английским принцем Уэльским  Тюдор Хен вновь приносит клятву верности правителям Уэльса. Тюдор Хен был богатым земледельцем, когда он умер (   в1311 г) все его богатство досталось Горонви, сыну Тюдора Хена, верному вассалу Эдуарда </w:t>
      </w:r>
      <w:r>
        <w:rPr>
          <w:spacing w:val="20"/>
          <w:sz w:val="24"/>
          <w:lang w:val="en-US"/>
        </w:rPr>
        <w:t>II</w:t>
      </w:r>
      <w:r>
        <w:rPr>
          <w:spacing w:val="20"/>
          <w:sz w:val="24"/>
        </w:rPr>
        <w:t>.</w:t>
      </w:r>
    </w:p>
    <w:p>
      <w:pPr>
        <w:pStyle w:val="Normal"/>
        <w:ind w:left="567" w:right="-58" w:firstLine="567"/>
        <w:rPr/>
      </w:pPr>
      <w:r>
        <w:rPr>
          <w:spacing w:val="20"/>
          <w:sz w:val="24"/>
        </w:rPr>
        <w:t xml:space="preserve">Почти все потомки Тюдора Хена были процветающими землевладельцами Северного Уэльса. Их путь отмечен в истории покровительством церкви. Даже после смерти Эдуарда </w:t>
      </w:r>
      <w:r>
        <w:rPr>
          <w:spacing w:val="20"/>
          <w:sz w:val="24"/>
          <w:lang w:val="en-US"/>
        </w:rPr>
        <w:t>II</w:t>
      </w:r>
      <w:r>
        <w:rPr>
          <w:spacing w:val="20"/>
          <w:sz w:val="24"/>
        </w:rPr>
        <w:t>,  Горонви остался верен ему и  в 1314 году повел войска Северного Уэльса в Ньюкасл, откуда собирался захватить Шотландию. С 1318 по 1319 годы Горонви занимал пост королевского йомена в горных лесах Сноудон, умер Горонви в 1331 году, к тому времени его семья уже процветала под покровительством нового монарха - Эдуарда Ш.</w:t>
      </w:r>
    </w:p>
    <w:p>
      <w:pPr>
        <w:pStyle w:val="TextBodyIndent"/>
        <w:ind w:left="567" w:right="-58" w:firstLine="567"/>
        <w:rPr>
          <w:spacing w:val="20"/>
          <w:sz w:val="24"/>
        </w:rPr>
      </w:pPr>
      <w:r>
        <w:rPr>
          <w:spacing w:val="20"/>
          <w:sz w:val="24"/>
        </w:rPr>
        <w:t xml:space="preserve">  </w:t>
      </w:r>
      <w:r>
        <w:rPr>
          <w:spacing w:val="20"/>
          <w:sz w:val="24"/>
        </w:rPr>
        <w:t xml:space="preserve">Потомки Эднифеда Фичана зажили благополучно. Сыновья Горонви, сына Тюдора Хена - Хивел стал священником, Тюдор - землевладельцем. Оба брата тесно связаны с церковью и сами поддерживают Эдуарда 1 .В 1293 году Тюдор Хен обновляет и восстанавливает здание обителя Французского ордена в  Бэнгоре и завещает  похоронить себя у ее стен, что и делают . 11 октября 1311 года состоялась торжественная церемония погребения Тюдора у стен обители и сюда же , через двадцать лет, захоронили Горонви, сына Тюдора Хена. Хивел, сын Горонви, достиг высот в церковной иерархии Северного Уэльса. Видимо  он был старшим сыном в семье и его с  детства готовили к духовной жизни. Он становится каноником Бэнгорского собора, а  1357 году  - архидьяконом Англси. </w:t>
      </w:r>
    </w:p>
    <w:p>
      <w:pPr>
        <w:pStyle w:val="Normal"/>
        <w:ind w:left="567" w:right="-58" w:firstLine="567"/>
        <w:rPr>
          <w:spacing w:val="20"/>
          <w:sz w:val="24"/>
        </w:rPr>
      </w:pPr>
      <w:r>
        <w:rPr>
          <w:spacing w:val="20"/>
          <w:sz w:val="24"/>
        </w:rPr>
        <w:t xml:space="preserve">В 1366 году он умер и его тоже похоронили в Бэнгорском монастыре.  Второй сын Горонви, Тюдор,  жил в родовом поместье, занимал высокое положение в политической жизни острова, удачно женился, породнившись при этом с семьей Томаса, сына Ллевелина.  В 1345г. карьера братьев оказалась под угрозой из-за готовившего замысла покушения на Уильяма де Шелдфорда. Оба брата оказались в числе подозреваемых, их арестовывают, но вскоре отпускают. Недруги негодуют, но сделать ничего не могут Братья становятся почти героями, им посвящено множество поэм и песен тех лет. </w:t>
      </w:r>
    </w:p>
    <w:p>
      <w:pPr>
        <w:pStyle w:val="Normal"/>
        <w:ind w:left="567" w:right="-58" w:firstLine="567"/>
        <w:rPr/>
      </w:pPr>
      <w:r>
        <w:rPr>
          <w:spacing w:val="20"/>
          <w:sz w:val="24"/>
        </w:rPr>
        <w:t xml:space="preserve">Во второй половине  четырнадцатого века, особенно при правлении Ричарда </w:t>
      </w:r>
      <w:r>
        <w:rPr>
          <w:spacing w:val="20"/>
          <w:sz w:val="24"/>
          <w:lang w:val="en-US"/>
        </w:rPr>
        <w:t>II</w:t>
      </w:r>
      <w:r>
        <w:rPr>
          <w:spacing w:val="20"/>
          <w:sz w:val="24"/>
        </w:rPr>
        <w:t xml:space="preserve"> все потомки Эднифеда Фичана достигли уровня государственной значимости. Все пятеро  Тюдора ( Горонви, Эднифед, Рис, Гвилим и Мэредад ) - занимали  высокое положение в правительстве Уэльса. </w:t>
      </w:r>
    </w:p>
    <w:p>
      <w:pPr>
        <w:pStyle w:val="Normal"/>
        <w:ind w:left="567" w:right="-58" w:firstLine="567"/>
        <w:rPr>
          <w:spacing w:val="20"/>
          <w:sz w:val="24"/>
          <w:lang w:val="en-US"/>
        </w:rPr>
      </w:pPr>
      <w:r>
        <w:rPr>
          <w:spacing w:val="20"/>
          <w:sz w:val="24"/>
        </w:rPr>
        <w:t>Рис и Горонви неизменно удерживали пост бейлифа ( представитель короля). Мэредад занимает эту же должность в соседнем округе Молтрет (1387-1395гг.)  Затем Мэредад переезжает в  Англси, но уже в новом качестве - как член парламента. Горонви в 1382 году получает главный военный чин коннетабля крепости  Бэмарис. Мэредад с 1388 по 13991 годы занимает пост казначея Англси. Они были верными подданными короля. Два других брата Эднифед и Горонви еще раньше, во Франции стали служить королю  Они были в его военной свите и при высадке в одном из портов Кента оба утонули. Их тела отправили в Лондон, но затем перевезли в Северный Уэльс и похоронили в монастыре Лэнфэс.</w:t>
      </w:r>
    </w:p>
    <w:p>
      <w:pPr>
        <w:pStyle w:val="Heading3"/>
        <w:ind w:left="567" w:right="-58" w:firstLine="567"/>
        <w:rPr>
          <w:spacing w:val="20"/>
          <w:sz w:val="24"/>
        </w:rPr>
      </w:pPr>
      <w:r>
        <w:rPr>
          <w:spacing w:val="20"/>
          <w:sz w:val="24"/>
        </w:rPr>
        <w:t xml:space="preserve">Когда Эдуард 1 захватил Северный Уэльс, сыновья Эднифеда </w:t>
      </w:r>
    </w:p>
    <w:p>
      <w:pPr>
        <w:pStyle w:val="Normal"/>
        <w:ind w:left="567" w:right="-58" w:firstLine="567"/>
        <w:rPr/>
      </w:pPr>
      <w:r>
        <w:rPr>
          <w:spacing w:val="20"/>
          <w:sz w:val="24"/>
        </w:rPr>
        <w:t xml:space="preserve">Фичана были поставлены перед  необходимостью сделать выбор В 1400 году их двоюродный брат Оуэн Глэндвер поднял восстание против короля Генриха </w:t>
      </w:r>
      <w:r>
        <w:rPr>
          <w:spacing w:val="20"/>
          <w:sz w:val="24"/>
          <w:lang w:val="en-US"/>
        </w:rPr>
        <w:t>IV</w:t>
      </w:r>
      <w:r>
        <w:rPr>
          <w:spacing w:val="20"/>
          <w:sz w:val="24"/>
        </w:rPr>
        <w:t>, который годом раньше  узурпировал власть, свергнув законного  наследника престола и покровителя семьи Ричарда П.</w:t>
      </w:r>
    </w:p>
    <w:p>
      <w:pPr>
        <w:pStyle w:val="Normal"/>
        <w:ind w:left="567" w:right="-58" w:firstLine="567"/>
        <w:rPr>
          <w:spacing w:val="20"/>
          <w:sz w:val="24"/>
        </w:rPr>
      </w:pPr>
      <w:r>
        <w:rPr>
          <w:spacing w:val="20"/>
          <w:sz w:val="24"/>
        </w:rPr>
        <w:t xml:space="preserve"> </w:t>
      </w:r>
      <w:r>
        <w:rPr>
          <w:spacing w:val="20"/>
          <w:sz w:val="24"/>
        </w:rPr>
        <w:t xml:space="preserve">Мятеж был подавлен и это привело к концу власти сыновей  Эднифеда  в Северном Уэльсе. Причин, по которым семья поддержала мятеж много. Здесь и меркантильные интересы и </w:t>
      </w:r>
    </w:p>
    <w:p>
      <w:pPr>
        <w:pStyle w:val="Normal"/>
        <w:ind w:left="567" w:right="-58" w:firstLine="567"/>
        <w:rPr>
          <w:spacing w:val="20"/>
          <w:sz w:val="24"/>
        </w:rPr>
      </w:pPr>
      <w:r>
        <w:rPr>
          <w:spacing w:val="20"/>
          <w:sz w:val="24"/>
        </w:rPr>
        <w:t>несогласие  с незаконным свержением Ричарда П.. Многих участников  бунта помиловали, но на Риса, Гвилима  и Глендвэра - помилование не распространялось. Тогда в 1401 году Гвилим</w:t>
      </w:r>
    </w:p>
    <w:p>
      <w:pPr>
        <w:pStyle w:val="Normal"/>
        <w:ind w:left="567" w:right="-58" w:firstLine="567"/>
        <w:rPr>
          <w:spacing w:val="20"/>
          <w:sz w:val="24"/>
        </w:rPr>
      </w:pPr>
      <w:r>
        <w:rPr>
          <w:spacing w:val="20"/>
          <w:sz w:val="24"/>
        </w:rPr>
        <w:t>Рис и еще 44 человек захватили крепость Конви, в которой они  сидели. Обещали ее сдать в обмен на помилование. Переговоры шли с 13 апреля до 24 июня, когда монарх поставил свою подпись под их требованиями. После этого были еще восстания, возглавлял некоторые из них тот же Глендвэр, но братья уже вели себя очень осторожно. 1405 год - восстание поднимает младший сын Тюдора - Мэредад, Гвилим в 1408-1409 году еще на свободе. Остальных  трех</w:t>
      </w:r>
    </w:p>
    <w:p>
      <w:pPr>
        <w:pStyle w:val="Normal"/>
        <w:ind w:left="567" w:right="-58" w:firstLine="567"/>
        <w:rPr/>
      </w:pPr>
      <w:r>
        <w:rPr>
          <w:spacing w:val="20"/>
          <w:sz w:val="24"/>
        </w:rPr>
        <w:t>братьев в 1406 году король объявил вне</w:t>
      </w:r>
      <w:r>
        <w:rPr>
          <w:spacing w:val="20"/>
          <w:sz w:val="28"/>
        </w:rPr>
        <w:t xml:space="preserve"> </w:t>
      </w:r>
      <w:r>
        <w:rPr>
          <w:spacing w:val="20"/>
          <w:sz w:val="24"/>
        </w:rPr>
        <w:t>закона. Много легенд ходило об этих восстания. Всех руководителей казнили, спаслись немногие, в том  числе и Гвилим, сын Тюдора. В 1413 году король помиловал его. За счет гибели братьев все их земли, кроме земель Мэредада, перешли к Гвилиму. Вообще об этом сыне Тюдора, Мэредаде, мало что известно, кроме того, что женой его была Маргарет, родом из Англии. Их сын Оуэн родился в годы кризиса семьи. Но именно ему Оуэну, сыну Мэредада, внуку Тюдора,</w:t>
      </w:r>
      <w:r>
        <w:rPr>
          <w:spacing w:val="20"/>
          <w:sz w:val="28"/>
        </w:rPr>
        <w:t xml:space="preserve">  </w:t>
      </w:r>
      <w:r>
        <w:rPr>
          <w:spacing w:val="20"/>
          <w:sz w:val="24"/>
        </w:rPr>
        <w:t xml:space="preserve">суждено было возродить могущество семьи.                 </w:t>
      </w:r>
    </w:p>
    <w:p>
      <w:pPr>
        <w:pStyle w:val="Normal"/>
        <w:ind w:left="567" w:right="-58" w:firstLine="567"/>
        <w:rPr/>
      </w:pPr>
      <w:r>
        <w:rPr>
          <w:spacing w:val="20"/>
          <w:sz w:val="24"/>
        </w:rPr>
        <w:t xml:space="preserve">           </w:t>
      </w:r>
      <w:r>
        <w:rPr>
          <w:spacing w:val="20"/>
          <w:sz w:val="24"/>
        </w:rPr>
        <w:t xml:space="preserve">Потомки Эднифеда не канули в лета. Самому младшему из них Оуэну пришлось очень тяжело. Но этот тяжелый  путь обернулся новым всплеском могущества Тюдоров. Оуэн привлек внимание вдовствующей королевы  Англии, французской принцессы Екатерины Валуа. Их дети стали сводными братьями короля династии Ланкастеров - Генриха </w:t>
      </w:r>
      <w:r>
        <w:rPr>
          <w:spacing w:val="20"/>
          <w:sz w:val="24"/>
          <w:lang w:val="en-US"/>
        </w:rPr>
        <w:t>VI</w:t>
      </w:r>
    </w:p>
    <w:p>
      <w:pPr>
        <w:pStyle w:val="Normal"/>
        <w:ind w:left="567" w:right="-58" w:firstLine="567"/>
        <w:rPr/>
      </w:pPr>
      <w:r>
        <w:rPr>
          <w:spacing w:val="20"/>
          <w:sz w:val="24"/>
        </w:rPr>
        <w:t xml:space="preserve"> </w:t>
      </w:r>
      <w:r>
        <w:rPr>
          <w:spacing w:val="20"/>
          <w:sz w:val="24"/>
        </w:rPr>
        <w:t xml:space="preserve">Король Франции Карл </w:t>
      </w:r>
      <w:r>
        <w:rPr>
          <w:spacing w:val="20"/>
          <w:sz w:val="24"/>
          <w:lang w:val="en-US"/>
        </w:rPr>
        <w:t>VI</w:t>
      </w:r>
      <w:r>
        <w:rPr>
          <w:spacing w:val="20"/>
          <w:sz w:val="24"/>
        </w:rPr>
        <w:t xml:space="preserve"> (1368-1422) был слабоумным. Екатерина была  младшей  дочерью его и королевы  Изабеллы Баварской. Родилась</w:t>
      </w:r>
      <w:r>
        <w:rPr>
          <w:spacing w:val="20"/>
          <w:sz w:val="28"/>
        </w:rPr>
        <w:t xml:space="preserve"> </w:t>
      </w:r>
      <w:r>
        <w:rPr>
          <w:spacing w:val="20"/>
          <w:sz w:val="24"/>
        </w:rPr>
        <w:t xml:space="preserve">Екатерина 27 октября 1401 года. С  1413 года велись разговоры о ее браке  с наследником Генриха </w:t>
      </w:r>
      <w:r>
        <w:rPr>
          <w:spacing w:val="20"/>
          <w:sz w:val="24"/>
          <w:lang w:val="en-US"/>
        </w:rPr>
        <w:t>IV</w:t>
      </w:r>
      <w:r>
        <w:rPr>
          <w:spacing w:val="20"/>
          <w:sz w:val="24"/>
        </w:rPr>
        <w:t>, Генрихом.</w:t>
      </w:r>
    </w:p>
    <w:p>
      <w:pPr>
        <w:pStyle w:val="Normal"/>
        <w:keepNext w:val="true"/>
        <w:ind w:left="567" w:right="-58" w:firstLine="567"/>
        <w:rPr/>
      </w:pPr>
      <w:r>
        <w:rPr>
          <w:spacing w:val="20"/>
          <w:sz w:val="24"/>
        </w:rPr>
        <w:t xml:space="preserve">Обсуждение этой темы возобновляется после смерти короля, и новый король Генрих </w:t>
      </w:r>
      <w:r>
        <w:rPr>
          <w:spacing w:val="20"/>
          <w:sz w:val="24"/>
          <w:lang w:val="en-US"/>
        </w:rPr>
        <w:t>V</w:t>
      </w:r>
      <w:r>
        <w:rPr>
          <w:spacing w:val="20"/>
          <w:sz w:val="24"/>
        </w:rPr>
        <w:t>, встречается  в Мелене  (Франция) с Екатериной. Он был очарован  ею. В мае 1420 года во французском городе Труа подписывается англо-французский договор о мире и здесь же оговариваются условия  его брака с Екатериной. Вскоре они обвенчались в скромной церкви Святого Иоанна. Королю 33 года, королеве 18. Супруги в декабре торжественно въезжают в Париж, а затем отплывают в Англию Но уже в 1421 году ( июнь) король возвращается во Францию, а Екатерина остается в Англии, где 6 декабря рождается их наследник. Екатерина в мае следующего  года едет к мужу, оставив ребенка, и некоторое времени они проводят вместе, но затем при осаде крепости Но, Генрих тяжело заболел и умер 31 августа 1422 года. Екатерине было не более   двадцати одного года, когда она стала вдовствующей королевой Англии. Молодая королева ищет утешения в заботах о сыне,  но она начинает беспокоить придворный совет, и  совет выпускает законопроект, в котором ограничивают права Екатерины в том случае, если она выйдет замуж вновь.  Необходимо по этому закону Екатерине получить согласие сына, а сыну только шесть лет. За королевой постоянно следили, с 1427 года с нее не спускали глаз, но все оказалось</w:t>
      </w:r>
      <w:r>
        <w:rPr>
          <w:spacing w:val="20"/>
          <w:sz w:val="28"/>
        </w:rPr>
        <w:t xml:space="preserve"> </w:t>
      </w:r>
      <w:r>
        <w:rPr>
          <w:spacing w:val="20"/>
          <w:sz w:val="24"/>
        </w:rPr>
        <w:t xml:space="preserve">напрасным, когда начался ее бурный роман с каким-то уэльсцем - Оуэном, сыном Мэредада, внуком Тюдора.    </w:t>
      </w:r>
    </w:p>
    <w:p>
      <w:pPr>
        <w:pStyle w:val="2"/>
        <w:keepNext w:val="true"/>
        <w:widowControl w:val="false"/>
        <w:ind w:left="567" w:right="-58" w:firstLine="567"/>
        <w:rPr>
          <w:spacing w:val="20"/>
          <w:sz w:val="24"/>
        </w:rPr>
      </w:pPr>
      <w:r>
        <w:rPr>
          <w:spacing w:val="20"/>
          <w:sz w:val="24"/>
        </w:rPr>
        <w:t>Когда и где обвенчались королева Екатерина и Оуэн, неизвестно. До самой смерти королевы ( начало 1437года) об их браке знали  самые близкие люди. Предположительно они поженились а 1431 - 1432 гг.</w:t>
      </w:r>
    </w:p>
    <w:p>
      <w:pPr>
        <w:pStyle w:val="2"/>
        <w:ind w:left="567" w:right="-58" w:firstLine="567"/>
        <w:rPr/>
      </w:pPr>
      <w:r>
        <w:rPr>
          <w:spacing w:val="20"/>
          <w:sz w:val="24"/>
        </w:rPr>
        <w:t>От этого брака у нее было четверо детей. В мае 1432 года Оуэн официально наделяется правами англичанина. Вообще подробности  жизни Оуэна  привлекли летописцев уже после его брака с Екатериной. Их союз окутан сотней мифов и легенд, но ясно одно, желание королевы выйти замуж за любимого человека стало сильнее всех законов. Екатерина начинает встречаться с родственниками Оуэна, двоюродными братьями - Джоном, сыном Мэредада, и Хивелом, сыном Ллевелина. Екатерина и Оуэн  прожили несколько лет, при этом Оуэну в 1434 году поручаю вести дела наследника Джона Конви - одного из самых богатых и влиятельных землевладельцев Флинтшира. Оуэна  начинают называть на  английский лад - Оуэн Тюдор. В браке с ним у Екатерины родилось четверо детей. Сыновья</w:t>
      </w:r>
      <w:r>
        <w:rPr>
          <w:spacing w:val="20"/>
        </w:rPr>
        <w:t xml:space="preserve"> </w:t>
      </w:r>
      <w:r>
        <w:rPr>
          <w:spacing w:val="20"/>
          <w:sz w:val="24"/>
        </w:rPr>
        <w:t>- Эдмунд, Джаспер и Оуэн. Дочь умерла рано.</w:t>
      </w:r>
    </w:p>
    <w:p>
      <w:pPr>
        <w:pStyle w:val="2"/>
        <w:ind w:left="567" w:right="-58" w:firstLine="567"/>
        <w:rPr>
          <w:spacing w:val="20"/>
          <w:sz w:val="24"/>
        </w:rPr>
      </w:pPr>
      <w:r>
        <w:rPr>
          <w:spacing w:val="20"/>
          <w:sz w:val="24"/>
        </w:rPr>
        <w:t xml:space="preserve"> </w:t>
      </w:r>
      <w:r>
        <w:rPr>
          <w:spacing w:val="20"/>
          <w:sz w:val="24"/>
        </w:rPr>
        <w:t>В январе 1437 года Екатерина умерла. Для Оуэна наступили тяжелые времена. Ему  предъявляют множество обвинений, в том числе и корысть в браке с Екатериной. Он пытается скрыться, его  задерживают, и в 1438 году он оказывается под стражей в замке Виндзор.</w:t>
      </w:r>
    </w:p>
    <w:p>
      <w:pPr>
        <w:pStyle w:val="2"/>
        <w:ind w:left="567" w:right="-58" w:firstLine="567"/>
        <w:rPr/>
      </w:pPr>
      <w:r>
        <w:rPr>
          <w:spacing w:val="20"/>
          <w:sz w:val="24"/>
        </w:rPr>
        <w:t xml:space="preserve"> </w:t>
      </w:r>
      <w:r>
        <w:rPr>
          <w:spacing w:val="20"/>
          <w:sz w:val="24"/>
        </w:rPr>
        <w:t xml:space="preserve">После смерти Екатерины ее сыновей  берет к себе сестра графа Суффолка, которая была в то время настоятельницей монастыря. Братья прожили у нее пять лет. С 1442 года их брат по матери король Генрих </w:t>
      </w:r>
      <w:r>
        <w:rPr>
          <w:spacing w:val="20"/>
          <w:sz w:val="24"/>
          <w:lang w:val="en-US"/>
        </w:rPr>
        <w:t>VI</w:t>
      </w:r>
      <w:r>
        <w:rPr>
          <w:spacing w:val="20"/>
          <w:sz w:val="24"/>
        </w:rPr>
        <w:t xml:space="preserve"> стал лично следить за их воспитанием и образованием. Оуэна освободили из крепости в 1439 году под залог. Он стал жить как подобает знатному человеку, был при дворе. Король отлично относился к своему отчиму. Сводные братья в свите короля. Но официально дети Оуэна стали относится к королевской семье только с 1452 года. Младший их брат Оуэн - стал монахом. Двум старшим суждено стать защитниками и наследниками  Ланкастеров.  Король уже 7 лет был женат, но у него не было детей. </w:t>
      </w:r>
    </w:p>
    <w:p>
      <w:pPr>
        <w:pStyle w:val="2"/>
        <w:ind w:left="567" w:right="-58" w:firstLine="567"/>
        <w:rPr/>
      </w:pPr>
      <w:r>
        <w:rPr>
          <w:spacing w:val="20"/>
          <w:sz w:val="24"/>
        </w:rPr>
        <w:t xml:space="preserve">В 1447 году умирает  последний кровный родственник короля и таким образом братья Тюдоры бесспорно становятся реальными  престолонаследниками. 23 ноября 1452 года молодым Тюдорам   пожалован графский титул, Эдмунд становится графом Ричмондом, а Джаспер - графом Пемброуком. Титул этот очень высокий, выше только  герцогский титул. 5 января 1453 года состоялось церемония передачи вассалу титула, а уже 6 марта 1453 года Тюдоры заняли место в парламенте. Генрих </w:t>
      </w:r>
      <w:r>
        <w:rPr>
          <w:spacing w:val="20"/>
          <w:sz w:val="24"/>
          <w:lang w:val="en-US"/>
        </w:rPr>
        <w:t>VI</w:t>
      </w:r>
      <w:r>
        <w:rPr>
          <w:spacing w:val="20"/>
          <w:sz w:val="24"/>
        </w:rPr>
        <w:t xml:space="preserve"> официально признал братьев Тюдор своими</w:t>
      </w:r>
      <w:r>
        <w:rPr>
          <w:spacing w:val="20"/>
        </w:rPr>
        <w:t xml:space="preserve">  </w:t>
      </w:r>
      <w:r>
        <w:rPr>
          <w:spacing w:val="20"/>
          <w:sz w:val="24"/>
        </w:rPr>
        <w:t>единоутробными братьями.</w:t>
      </w:r>
    </w:p>
    <w:p>
      <w:pPr>
        <w:pStyle w:val="2"/>
        <w:ind w:left="567" w:right="-58" w:firstLine="567"/>
        <w:rPr>
          <w:spacing w:val="20"/>
          <w:sz w:val="24"/>
        </w:rPr>
      </w:pPr>
      <w:r>
        <w:rPr>
          <w:spacing w:val="20"/>
          <w:sz w:val="24"/>
        </w:rPr>
        <w:t xml:space="preserve"> </w:t>
      </w:r>
      <w:r>
        <w:rPr>
          <w:spacing w:val="20"/>
          <w:sz w:val="24"/>
        </w:rPr>
        <w:t>Эдмунд умер рано, его брат  стал еще богаче, так как многие дела они вели вместе.</w:t>
      </w:r>
    </w:p>
    <w:p>
      <w:pPr>
        <w:pStyle w:val="Normal"/>
        <w:ind w:left="567" w:right="-58" w:firstLine="567"/>
        <w:rPr>
          <w:spacing w:val="20"/>
          <w:sz w:val="24"/>
        </w:rPr>
      </w:pPr>
      <w:r>
        <w:rPr>
          <w:spacing w:val="20"/>
          <w:sz w:val="24"/>
        </w:rPr>
        <w:t>Король  в 1453 году стал подбирать достойных жен для братьев. На них обратила внимание одна из самых богатых и знатных наследниц Англии  -  Маргарет Бифорт. Многие имели на нее свои виды, но король решил  женить на ней брата Эдмунда Тюдора. В 1455 году они поженились. У них родился единственный сын Генрих Тюдор, унаследовавший кровь английских королей благодаря матери. Что касается Джаспера, то он остался  холостяком. После смерти брата в ноябре 1456 года Джаспер становится  ближайшим советником короля, он опекает вдову брата, берет на себя заботу о племяннике Генрихе. Именно он, Генрих Тюдор, перевернет судьбу Тюдоров из Северного Уэльса.</w:t>
      </w:r>
    </w:p>
    <w:p>
      <w:pPr>
        <w:pStyle w:val="Normal"/>
        <w:ind w:left="567" w:right="-58" w:firstLine="567"/>
        <w:rPr/>
      </w:pPr>
      <w:r>
        <w:rPr>
          <w:spacing w:val="20"/>
          <w:sz w:val="24"/>
        </w:rPr>
        <w:t>1452-1453гг. Политический и государственный статус Эдмунда и  Джаспера Тюдоров очень велик. Они члены Королевского  Совета, укрепляют  власть Генриха в южном и Западном Уэльсе. Они защищают  династию Ланкастеров от посягательств  герцога Йоркского и его сподвижников. Росла вера соотечественников к братьям. 1452 год  -   два</w:t>
      </w:r>
      <w:r>
        <w:rPr>
          <w:spacing w:val="20"/>
          <w:sz w:val="28"/>
        </w:rPr>
        <w:t xml:space="preserve">  </w:t>
      </w:r>
      <w:r>
        <w:rPr>
          <w:spacing w:val="20"/>
          <w:sz w:val="24"/>
        </w:rPr>
        <w:t>новых графа Ричмонд и Пемрбоук -  в числе избранных  и доверительных родственников короля. Как раз в это время формируется новый кабинет министров короля. В него вошли Герцоги Саффолк и Сомерсет., что явилось одной из причин вспыхнувшего в 1450 году восстания.   В этой  ситуации король очень возлагал надежду на братье Тюдоров.</w:t>
      </w:r>
    </w:p>
    <w:p>
      <w:pPr>
        <w:pStyle w:val="Normal"/>
        <w:ind w:left="567" w:right="-58" w:firstLine="567"/>
        <w:rPr/>
      </w:pPr>
      <w:r>
        <w:rPr>
          <w:spacing w:val="20"/>
          <w:sz w:val="24"/>
        </w:rPr>
        <w:t xml:space="preserve"> </w:t>
      </w:r>
      <w:r>
        <w:rPr>
          <w:spacing w:val="20"/>
          <w:sz w:val="24"/>
        </w:rPr>
        <w:t>Вначале политическая деятельность братьев была не очень яркой. Ранняя смерть Эдмунда ( 1 ноября 1456г) помешала его планам. Роль Джаспера до 1461 года еще не выявлена. Но надо всегда помнить, что король дал братьям</w:t>
      </w:r>
      <w:r>
        <w:rPr>
          <w:spacing w:val="20"/>
          <w:sz w:val="28"/>
        </w:rPr>
        <w:t xml:space="preserve"> </w:t>
      </w:r>
      <w:r>
        <w:rPr>
          <w:spacing w:val="20"/>
          <w:sz w:val="24"/>
        </w:rPr>
        <w:t>хорошее воспитание, что давало братьям преимущества перед другими аристократами. В 50-е годы Тюдоры проводят много времени в обществе Ричарда Йоркского, через несколько лет он объявит войну Англии. В это время  (летом 1453 года) король Генрих тяжело заболел. Необходимо было кому-то  передать  полномочия короля. Выбирать пришлось  между королевой Маргаритой Анжуйской и герцогом Йоркским. Зимой 1453-1454 года это было причиной раздора английской знати. Джаспер принимал активное участие в обсуждении этого вопроса. 3 апреля 1454 года на заседании парламента решили, что во время болезни короля регентом Англии станет герцог Йоркский. Совершенно неожиданно на Святки 1454 года король</w:t>
      </w:r>
      <w:r>
        <w:rPr>
          <w:spacing w:val="20"/>
          <w:sz w:val="28"/>
        </w:rPr>
        <w:t xml:space="preserve"> </w:t>
      </w:r>
      <w:r>
        <w:rPr>
          <w:spacing w:val="20"/>
          <w:sz w:val="24"/>
        </w:rPr>
        <w:t xml:space="preserve">Генрих </w:t>
      </w:r>
      <w:r>
        <w:rPr>
          <w:spacing w:val="20"/>
          <w:sz w:val="24"/>
          <w:lang w:val="en-US"/>
        </w:rPr>
        <w:t>VI</w:t>
      </w:r>
      <w:r>
        <w:rPr>
          <w:spacing w:val="20"/>
          <w:sz w:val="24"/>
        </w:rPr>
        <w:t xml:space="preserve"> выздоровел  Герцог Йоркский оказался не у дел, после покинул  Лондон. Окрепший Генрих все поставил на место - былые  фавориты снова  стали влиятельными людьми. Мая 1455 года король Генрих отправляется в Лестер. В числе свиты и Джаспер Тюдор. Там их ждут войска герцога Йоркского.  Попытка переговоров срывается, началась битва. Тут и пролилась первая кровь  многолетней войны Алой и Белой Розы. В этой битве пролилась и кровь короля. Роль Джаспера точно неизвестна в этой битве. Военный опыт Джаспера невелик, но ему удается покинуть поле боя целым. Короля перевозят в Лондон. Странно, но его  сопровождал лично герцог Йоркский со свитой. В течение нескольких месяцев после этой битвы Джаспер - один  из немногих, кто пытается примирить семью короля и герцога, и не допустить гражданской войны. Накануне открытия парламента Джаспер обсуждает с герцогом состав его. Первый день работы парламент  начал в присутствии короля Генриха Положение Тюдоров было двусмысленным, они родственники короля и, в то же время, потенциальные союзники его врага. Джаспер, несмотря на это, решил публично в Палате Большого Совета Вестминстера, присягнуть и дать клятву верности Королю Генриху </w:t>
      </w:r>
      <w:r>
        <w:rPr>
          <w:spacing w:val="20"/>
          <w:sz w:val="24"/>
          <w:lang w:val="en-US"/>
        </w:rPr>
        <w:t>VI</w:t>
      </w:r>
      <w:r>
        <w:rPr>
          <w:spacing w:val="20"/>
          <w:sz w:val="24"/>
        </w:rPr>
        <w:t>.</w:t>
      </w:r>
    </w:p>
    <w:p>
      <w:pPr>
        <w:pStyle w:val="Normal"/>
        <w:ind w:left="567" w:right="-58" w:firstLine="567"/>
        <w:rPr/>
      </w:pPr>
      <w:r>
        <w:rPr>
          <w:spacing w:val="20"/>
          <w:sz w:val="24"/>
        </w:rPr>
        <w:t xml:space="preserve">Нестабильность в отдельных княжествах Уэльса доставляли беспокойства Королю Генриху </w:t>
      </w:r>
      <w:r>
        <w:rPr>
          <w:spacing w:val="20"/>
          <w:sz w:val="24"/>
          <w:lang w:val="en-US"/>
        </w:rPr>
        <w:t>VI</w:t>
      </w:r>
      <w:r>
        <w:rPr>
          <w:spacing w:val="20"/>
          <w:sz w:val="24"/>
        </w:rPr>
        <w:t>. В Уэльсе то и дело вспыхивали мятежи. Наместники часто злоупотребляли властью. Все это приводило к ослабеванию власти Короля в Уэльсе. Эти воспользовался знатный</w:t>
      </w:r>
      <w:r>
        <w:rPr>
          <w:spacing w:val="20"/>
          <w:sz w:val="28"/>
        </w:rPr>
        <w:t xml:space="preserve"> </w:t>
      </w:r>
      <w:r>
        <w:rPr>
          <w:spacing w:val="20"/>
          <w:sz w:val="24"/>
        </w:rPr>
        <w:t>уэльсец - Уильям Герберт</w:t>
      </w:r>
      <w:r>
        <w:rPr>
          <w:spacing w:val="20"/>
          <w:sz w:val="28"/>
        </w:rPr>
        <w:t xml:space="preserve">. </w:t>
      </w:r>
      <w:r>
        <w:rPr>
          <w:spacing w:val="20"/>
          <w:sz w:val="24"/>
        </w:rPr>
        <w:t xml:space="preserve">Он арендовал поместье герцога Йоркского. На юге Уэльса главенствовали две семьи - Вогены и Перроты. Но самой хитрой фигурой в Уэльсе тогда был Граффид Николас. Он очень хитро воспользовался властью Короля в своих интересах.  В   1455 году Эдмунд Тюдор  отправляется в Уэльс, как представитель Короля. В это время Ричард уже во второй раз   правит страной как регент. Он старается не допустить  Граффида Николаса к владениям на границе с Англией. Задача  Эдмунда с осени 1455 года - восстановить власть Короля. Граффид Николас был не из робких, и уступать свое влияние он не собирался. Присутствие в Уэльсе Эдмунда его приводило в ярость. Граффид вместе с сыновьями захватил владения Короля в Аберистуит и  Кармартен. В августе Эдмунду удается отвоевать замок Кармартен.   Ричард Йоркский уже в то время не был регентом Англии, и он со своей свитой пошел в западном направлении Уэльса. Захватывают замок Кармартен. Берут в плен Эдмунда Тюдора, где он и умирает 1 ноября того же 1456 года. Смерть Эдмунда вызывает всякие подозрения, ему не было еще и тридцати пяти лет. В это время его брат был при Короле.  После смерти Эдмунда  Джасперу пришлось уехать в Уэльс и заменить там брата. </w:t>
      </w:r>
    </w:p>
    <w:p>
      <w:pPr>
        <w:pStyle w:val="Normal"/>
        <w:ind w:left="567" w:right="-58" w:firstLine="567"/>
        <w:rPr>
          <w:spacing w:val="20"/>
          <w:sz w:val="24"/>
        </w:rPr>
      </w:pPr>
      <w:r>
        <w:rPr>
          <w:spacing w:val="20"/>
          <w:sz w:val="24"/>
        </w:rPr>
        <w:t>Он был связан с Уэльсом все последующие сорок лет. Джаспер и Уэльс были не только сыновьями уэльсца, они были первыми пэрами  родом из Уэльса, и после смерти Эдмунда все надежды династии Ланкастеров в Уэльсе были связаны с Джаспером.</w:t>
      </w:r>
    </w:p>
    <w:p>
      <w:pPr>
        <w:pStyle w:val="Normal"/>
        <w:ind w:left="567" w:right="-58" w:firstLine="567"/>
        <w:rPr/>
      </w:pPr>
      <w:r>
        <w:rPr>
          <w:spacing w:val="20"/>
          <w:sz w:val="24"/>
        </w:rPr>
        <w:t>Джаспер Тюдор не простил герцогу Йоркскому событий лета и осени 1456 года - резни в Кармартеншире и, оскорбления Эдмунда пленом и его смерть. Он становится ярым защитником дома Ланкастеров. К нему присоединяется герцог Бэкингем. Он сближается с Тюдором. Добрососедские отношения  Бэкингема позволяют не тревожиться за вдову Эдмунда, которую после смерти мужа перевезли в Пемброукский замок Джаспера, где Маргарет Бифорт родила сына, это произошло 28 января 1457 года. Маргарет сама дала имя сыну  - Генрих. После родов Маргарет была очень слаба, ей всего было 14 лет. В марте 1457 года Джаспер вместе с вдовой сына посещают  герцога Бэкингема, видимо тогда они и решили, что самая богатая вдова Англии выйдет замуж за  второго сына герцога Бэкингема. Генриха Стэффорда. Такой брак объединил два владения Уэльса, но главное он объединил две  ветви семьи Ланкастеров.  Власть Джаспера на Юге и Западе Уэльса крепнет. В апреле 1457 года его назначают коннетаблем замков и крепостей  вместо Ричарда Йоркского. Джаспер берет на себя все траты по укреплению города Тенби. Миссия  Джаспера в Южном Уэльсе оказалась успешной, он наладил отношения с Граффидом Николасом и его сыновьями, которые стали лояльны к королю Англии. Во</w:t>
      </w:r>
      <w:r>
        <w:rPr>
          <w:spacing w:val="20"/>
          <w:sz w:val="28"/>
        </w:rPr>
        <w:t xml:space="preserve"> второй половине </w:t>
      </w:r>
      <w:r>
        <w:rPr>
          <w:spacing w:val="20"/>
          <w:sz w:val="24"/>
        </w:rPr>
        <w:t>две английские монархии - Ланкастеры и Йорки - приготовились к решающему столкновению,  что и произошло в сентябре. Ричарда Йоркского выслали из страны, он уехал в Ирландию и  с 1460 года Джасперу поручают надзор  за имением Денби, через которое Ричард осуществлял связь с Англией. Но захватить замок было сложно. Джаспера  наделяют огромными полномочиями, выделяют деньги для захвата замка, замок удалось захватить, но уже в мае  1460 года  начинается оборона замка. Герцог Йоркский не успокоился, он собирает  войска и   второго июля 1460 года подходят к Лондону, захватывают в плен Короля,  Королева Маргарита бежала в Уэльс, затем в Шотландию, чтобы собирать новые войска. Герцог Йоркский дал приказ  Джасперу сдать замок Денби, но Джаспер упорно собирает новые войска в защиту дома Ланкастеров и принца Эдуарда. Герцог Йоркский лично ведет войска на север к Йоркширу и 30 декабря 1460 погибает, Клан Йорков возглавляет его старший сын Эдуард. Узнав о смерти герцога Королева Маргарита ведет войска на неприятеля и разбивает их в Сент-Олбансе, вновь два войска сошлись  3 февраля 1461 года и здесь граф Марч, сын герцога Йоркского, победил Джасперу  удалось</w:t>
      </w:r>
      <w:r>
        <w:rPr>
          <w:spacing w:val="20"/>
          <w:sz w:val="28"/>
        </w:rPr>
        <w:t xml:space="preserve"> </w:t>
      </w:r>
      <w:r>
        <w:rPr>
          <w:spacing w:val="20"/>
          <w:sz w:val="24"/>
        </w:rPr>
        <w:t>скрыться, а вот его отца - Оуэна Тюдора взяли в плен и граф Марч приказал обезглавить его. Джаспер Тюдор, успевший скрыться, поклялся на библии отомстить.</w:t>
      </w:r>
    </w:p>
    <w:p>
      <w:pPr>
        <w:pStyle w:val="Normal"/>
        <w:ind w:left="567" w:right="-58" w:firstLine="567"/>
        <w:rPr/>
      </w:pPr>
      <w:r>
        <w:rPr>
          <w:spacing w:val="20"/>
          <w:sz w:val="24"/>
        </w:rPr>
        <w:t xml:space="preserve">Более десяти лет Джаспер Тюдор  ведет кочевую жизнь. В Уэльсе и Северной Англии его объявили  вне закона, В Шотландии и Франции его считают ссыльным, Англией в это время правит граф Марч, объявивший себя королем Эдуардом </w:t>
      </w:r>
      <w:r>
        <w:rPr>
          <w:spacing w:val="20"/>
          <w:sz w:val="24"/>
          <w:lang w:val="en-US"/>
        </w:rPr>
        <w:t>IV</w:t>
      </w:r>
      <w:r>
        <w:rPr>
          <w:spacing w:val="20"/>
          <w:sz w:val="24"/>
        </w:rPr>
        <w:t>, Единственный племянник Джаспера - Генрих Тюдор - растет под присмотром врагов своей семьи.</w:t>
      </w:r>
    </w:p>
    <w:p>
      <w:pPr>
        <w:pStyle w:val="Normal"/>
        <w:ind w:left="567" w:right="-58" w:firstLine="567"/>
        <w:rPr/>
      </w:pPr>
      <w:r>
        <w:rPr>
          <w:spacing w:val="20"/>
          <w:sz w:val="24"/>
        </w:rPr>
        <w:t xml:space="preserve"> </w:t>
      </w:r>
      <w:r>
        <w:rPr>
          <w:spacing w:val="20"/>
          <w:sz w:val="24"/>
        </w:rPr>
        <w:t xml:space="preserve">Сокрушительная победа графа Марча - тяжелый удар для семьи Ланкастеров. Джаспер собирает сторонников этого дома, рассылает всем призыва отомстить, Королева Маргарита ведет войска с Севера Англии. Противники не ожидали нападения, их армию разбивают. Королева освобождает мужа, Генриха </w:t>
      </w:r>
      <w:r>
        <w:rPr>
          <w:spacing w:val="20"/>
          <w:sz w:val="24"/>
          <w:lang w:val="en-US"/>
        </w:rPr>
        <w:t>IV</w:t>
      </w:r>
      <w:r>
        <w:rPr>
          <w:spacing w:val="20"/>
          <w:sz w:val="24"/>
        </w:rPr>
        <w:t xml:space="preserve">. Но граф Марч и граф Уорик стремятся помешать встречи двух армий - Маргариты и Джаспера,  жители не довольны били мародерством армии Королевы и сами открыли ворота города перед графом Марчем, и 4 марта 1461 года Графа Марча провозглашают королем Англии Эдуардом. Семью Короля Генриха ссылают Йоркшир. Джаспера просто бросили, он  остался в Уэльсе раненый, одинокий. Новый режим нового монарха изменил все права и полномочия на юго-западе. Новый лорд занимает место Джаспера в Уэльсе,  а его свите не оказали никакого сопротивления. Джаспер в это время отыскивает старых единомышленников,  обретает новый, объединяется с герцогом Эксетером и новый монарх Англии не мог вкусить  радость победы, так как он постоянно слышит о действиях Джаспера Тюдора, но найти его не  удается. </w:t>
      </w:r>
    </w:p>
    <w:p>
      <w:pPr>
        <w:pStyle w:val="Normal"/>
        <w:ind w:left="567" w:right="-58" w:firstLine="567"/>
        <w:rPr>
          <w:spacing w:val="20"/>
          <w:sz w:val="24"/>
        </w:rPr>
      </w:pPr>
      <w:r>
        <w:rPr>
          <w:spacing w:val="20"/>
          <w:sz w:val="24"/>
        </w:rPr>
        <w:t xml:space="preserve"> </w:t>
      </w:r>
      <w:r>
        <w:rPr>
          <w:spacing w:val="20"/>
          <w:sz w:val="24"/>
        </w:rPr>
        <w:t>Четырехлетний Генрих Тюдор, граф Ричмонд, находясь в замке Пемброук, становится подопечным Уильяма  Герберта, в чьи владения попал и замок. Мальчик становится необыкновенным пленником, его растили с детьми  сэра Уильяма, а супруга сэра - Анна Девере - очень к нему привязалась. Учителями Генриха  Тюдора были  выпускники Оксфорда, военному делу его обучал сэр Хью  Джонс, господин влиятельный и богатый. В будущем его уроки очень пригодились. Маргарет Бифорт, разлученная с сыном еще в 1457 году живет вдали от него, во втором браке, ей лишь иногда разрешали с ним встречаться.</w:t>
      </w:r>
    </w:p>
    <w:p>
      <w:pPr>
        <w:pStyle w:val="Normal"/>
        <w:ind w:left="567" w:right="-58" w:firstLine="567"/>
        <w:rPr/>
      </w:pPr>
      <w:r>
        <w:rPr>
          <w:spacing w:val="20"/>
          <w:sz w:val="24"/>
        </w:rPr>
        <w:t xml:space="preserve">  </w:t>
      </w:r>
      <w:r>
        <w:rPr>
          <w:spacing w:val="20"/>
          <w:sz w:val="24"/>
        </w:rPr>
        <w:t>Затишье и спокойствие в стране было чисто внешне. Слухи о том, что  Джаспер что-то затевает были постоянно.  Заговор против нового короля  возглавляет граф Оксфорд, но в феврале 1462 года его арестовали и казнили. Джаспер  в это время перебирается в Бретань и готовится с войсками к нападению. После провала заговора против короля Джаспер спешит во Францию к королю Людовику Х</w:t>
      </w:r>
      <w:r>
        <w:rPr>
          <w:spacing w:val="20"/>
          <w:sz w:val="24"/>
          <w:lang w:val="en-US"/>
        </w:rPr>
        <w:t>I</w:t>
      </w:r>
      <w:r>
        <w:rPr>
          <w:spacing w:val="20"/>
          <w:sz w:val="24"/>
        </w:rPr>
        <w:t xml:space="preserve">. Джаспер ведет везде тайные переговоры, он бывает  в Шотландии, Бретани, Франции. Король Франции дает в долг деньги Королеве Маргарите. Можно восхищаться  упорством  защитников династии Ланкастеров и им в то время многие даже завидовали. В центре всех интриг тех времен - Джаспер Тюдор. Он не оставляет своего короля в одиночестве, а вскоре в Шотландию приезжают и другие сподвижники Короля. В конце 1463 года он организовывает встречу свергнутого Короля с послом герцога Бретани Франциска П., после чего в распоряжение свергнутого короля  (непосредственно через Джаспера Тюдора) герцог Бретани выделяет флотилию.  Но, видимо, не время было побеждать, при этом король Франции стал требовать, чтобы герцог Бретани отозвал свою флотилию. </w:t>
      </w:r>
    </w:p>
    <w:p>
      <w:pPr>
        <w:pStyle w:val="Normal"/>
        <w:ind w:left="567" w:right="-58" w:firstLine="567"/>
        <w:rPr>
          <w:spacing w:val="20"/>
          <w:sz w:val="24"/>
        </w:rPr>
      </w:pPr>
      <w:r>
        <w:rPr>
          <w:spacing w:val="20"/>
          <w:sz w:val="24"/>
        </w:rPr>
        <w:t xml:space="preserve">Уэльс так и остался слабым местом режима Йорков. Не все крепости были подчинены им. Среди  не подчинившихся - важная стратегическая крепость Гарлек.   Все это не давало спокойно спать новому монарху Англии. Джаспер Тюдор становится национальным героем, которому посвятили много поэм тех времен, а поэт Льюис Глин Коти даже вступил в армию Тюдора, чтобы лично за всем наблюдать. В Джаспере видят освободителя, который разорвет оковы Англии и завоюет тон если не для себя, то для молодого Генриха Тюдора. В конце 1467 - начале 1468 годов ситуация складывается в пользу Ланкастеров. Новый монарх в это время заключил союз с герцогами Бургундии и Бретани, Король Франции оказался при этом в уязвленном положении. Он ищет пути разрушить этот альянс. Джаспер Тюдор оказался в нужное время в нужном месте, и Людовик решил выделить королеве Маргарите флотилию и деньги. Он передает это все Джасперу Тюдору, который стал жертвой закулисной игры короля  Франции. Войска Джаспера в конце июня уже в Уэльсе, взяли крепость Денби, Тюдор просто поджег город. Победа Джаспера встревожила нового монарха Англии, он отдает приказ лорду Герберту захватить крепость Гарлек. И 14 августа крепость перешла в руки войск Йорков. Джасперу Тюдору удалось бежать. Падение крепости Гарлек нанесло Джасперу  тяжкое оскорбление. Но в это время  между  королем  Эдуардом   графом Уориком  росло  отчуждение. Полный разрыв произошел весной 1469 года. Уорик собирает армию,  выступает  против короля, разбивает его армию. У Ланкастеров, находящихся в изгнании, снова появляется шанс. Джаспер Тюдор все это время защищал династию Ланкастеров, он очень сожалел, что не может забрать своего племянника, но твердо знал, что скоро он сам  заберет Генриха Тюдора.  Генрих же в это время  политической войны находится по прежнему под покровительством Анны Девере, но это становится  опасным, и один из ее родственников  сэр Ричард Корбет, с надежной охраной увозит молодого Тюдора и  лично передает его дяде. Два Тюдора, зрелый и юный встретились. </w:t>
      </w:r>
    </w:p>
    <w:p>
      <w:pPr>
        <w:pStyle w:val="Normal"/>
        <w:ind w:left="567" w:right="-58" w:firstLine="567"/>
        <w:rPr/>
      </w:pPr>
      <w:r>
        <w:rPr>
          <w:b/>
          <w:spacing w:val="20"/>
          <w:sz w:val="24"/>
        </w:rPr>
        <w:t xml:space="preserve">       </w:t>
      </w:r>
      <w:r>
        <w:rPr>
          <w:spacing w:val="20"/>
          <w:sz w:val="24"/>
        </w:rPr>
        <w:t xml:space="preserve">Когда армия Ланкастеров высадилась в Девоне, Эдуард </w:t>
      </w:r>
      <w:r>
        <w:rPr>
          <w:spacing w:val="20"/>
          <w:sz w:val="24"/>
          <w:lang w:val="en-US"/>
        </w:rPr>
        <w:t>IV</w:t>
      </w:r>
      <w:r>
        <w:rPr>
          <w:spacing w:val="20"/>
          <w:sz w:val="24"/>
        </w:rPr>
        <w:t xml:space="preserve"> находился в Йоркшире. Выход у него был один  - бежать из страны,  и 2 октября 1470 года он тайно отправляется в Голландию. </w:t>
      </w:r>
    </w:p>
    <w:p>
      <w:pPr>
        <w:pStyle w:val="Normal"/>
        <w:ind w:left="567" w:right="-58" w:firstLine="567"/>
        <w:rPr/>
      </w:pPr>
      <w:r>
        <w:rPr>
          <w:spacing w:val="20"/>
          <w:sz w:val="24"/>
        </w:rPr>
        <w:t xml:space="preserve"> </w:t>
      </w:r>
      <w:r>
        <w:rPr>
          <w:spacing w:val="20"/>
          <w:sz w:val="24"/>
        </w:rPr>
        <w:t xml:space="preserve">Октября Уорик вошел в Лондон, освобождает из Тауэра Генриха </w:t>
      </w:r>
      <w:r>
        <w:rPr>
          <w:spacing w:val="20"/>
          <w:sz w:val="24"/>
          <w:lang w:val="en-US"/>
        </w:rPr>
        <w:t>VI</w:t>
      </w:r>
      <w:r>
        <w:rPr>
          <w:spacing w:val="20"/>
          <w:sz w:val="24"/>
        </w:rPr>
        <w:t xml:space="preserve">  и возвестил о возвращении трона Ланкастерам. Власть предстояло консолидировать по всей стране. В Уэльсе это мог сделать только Джаспер Тюдор, принц Эдуард был еще очень молод, к тому же он еще находится во Франции.  </w:t>
      </w:r>
    </w:p>
    <w:p>
      <w:pPr>
        <w:pStyle w:val="Normal"/>
        <w:ind w:left="567" w:right="-58" w:firstLine="567"/>
        <w:rPr/>
      </w:pPr>
      <w:r>
        <w:rPr>
          <w:spacing w:val="20"/>
          <w:sz w:val="24"/>
        </w:rPr>
        <w:t xml:space="preserve">Джаспер Тюдор  становится наместником принца в Уэльсе. Джаспер  берет с собой племянника и едет в Лондон. 28 октября состоялся семейный обед. За столом собрались  Джаспер и Генрих Тюдоры, Маргарет Бифорт  с мужем. В дни празднования победы Ланкастеров Генрих </w:t>
      </w:r>
      <w:r>
        <w:rPr>
          <w:spacing w:val="20"/>
          <w:sz w:val="24"/>
          <w:lang w:val="en-US"/>
        </w:rPr>
        <w:t>VI</w:t>
      </w:r>
      <w:r>
        <w:rPr>
          <w:spacing w:val="20"/>
          <w:sz w:val="24"/>
        </w:rPr>
        <w:t xml:space="preserve"> принимает  графа Ричмонда. Ходят много  слухов о встрече  Короля Генриха </w:t>
      </w:r>
      <w:r>
        <w:rPr>
          <w:spacing w:val="20"/>
          <w:sz w:val="24"/>
          <w:lang w:val="en-US"/>
        </w:rPr>
        <w:t>VI</w:t>
      </w:r>
      <w:r>
        <w:rPr>
          <w:spacing w:val="20"/>
          <w:sz w:val="24"/>
        </w:rPr>
        <w:t xml:space="preserve"> и Генриха Тюдора.  Нет ничего удивительно, что Король принял своего сводного брата, но были ли пророчества Короля о будущем Генриха Тюдора, - это достоверно никто сказать не может. Тем не менее  существует один исторический  акт. Впервые предсказания Генриха о великом будущем его сводного брата Генриха Тюдора было упомянуто  придворным биографом короля Бернарда  Андре. А пока правительство Ланкастеров решало государственные вопросы. Созван парламент. Старший Тюдор занялся Южным Уэльсом и соседними графствами. Зимой 1470-1471 года  Джаспер получает чрезвычайные военные и государственные полномочия. Но ненадолго вернулся трон к Генриху </w:t>
      </w:r>
      <w:r>
        <w:rPr>
          <w:spacing w:val="20"/>
          <w:sz w:val="24"/>
          <w:lang w:val="en-US"/>
        </w:rPr>
        <w:t>VI</w:t>
      </w:r>
      <w:r>
        <w:rPr>
          <w:spacing w:val="20"/>
          <w:sz w:val="24"/>
        </w:rPr>
        <w:t xml:space="preserve">. 12 марта 1471 года в берегу Йоркшира  причалила флотилия Эдуарда </w:t>
      </w:r>
      <w:r>
        <w:rPr>
          <w:spacing w:val="20"/>
          <w:sz w:val="24"/>
          <w:lang w:val="en-US"/>
        </w:rPr>
        <w:t>IV</w:t>
      </w:r>
      <w:r>
        <w:rPr>
          <w:spacing w:val="20"/>
          <w:sz w:val="24"/>
        </w:rPr>
        <w:t>. 11 апреля он с войсками был уже у Лондона   Король снова попадает под стражу. Монархии  Ланкастеров грозит уничтожение.  Маргарита Анжуйская   вместе с сыном покидает Францию. Страшные вести  из Лондона потрясли королеву , но  она все же ведет свои войска к уэльской границе и стремится соединится с Джаспером Тюдором. 4 мая Эдуард настигает войско Маргариты и армия  Маргариты была разгромлена. Джаспер Тюдор на подмогу опоздал. С ним был и Генрих Тюдор. Им предстоит изгнание.</w:t>
      </w:r>
    </w:p>
    <w:p>
      <w:pPr>
        <w:pStyle w:val="Normal"/>
        <w:ind w:left="567" w:right="-58" w:firstLine="567"/>
        <w:rPr>
          <w:b/>
          <w:b/>
          <w:spacing w:val="20"/>
          <w:sz w:val="24"/>
        </w:rPr>
      </w:pPr>
      <w:r>
        <w:rPr>
          <w:b/>
          <w:spacing w:val="20"/>
          <w:sz w:val="24"/>
        </w:rPr>
      </w:r>
    </w:p>
    <w:p>
      <w:pPr>
        <w:pStyle w:val="Normal"/>
        <w:ind w:left="567" w:right="-58" w:firstLine="567"/>
        <w:rPr/>
      </w:pPr>
      <w:r>
        <w:rPr>
          <w:spacing w:val="20"/>
          <w:sz w:val="24"/>
        </w:rPr>
        <w:t xml:space="preserve">Разгром армии Маргариты был не только поражением в  Войне  Алой и Белой Розы. Это была катастрофа.  Молодой Тюдор попадает в очень узкий круг кровной родни пленного короля. 21 мая при странных обстоятельствах в Тауэре умирает Генрих </w:t>
      </w:r>
      <w:r>
        <w:rPr>
          <w:spacing w:val="20"/>
          <w:sz w:val="24"/>
          <w:lang w:val="en-US"/>
        </w:rPr>
        <w:t>VI</w:t>
      </w:r>
      <w:r>
        <w:rPr>
          <w:spacing w:val="20"/>
          <w:sz w:val="24"/>
        </w:rPr>
        <w:t>. Ясно, что Тюдорам в Лондоне оставаться нельзя. Джаспер решил бежать  во Францию.  Наняв парусник, Джаспер в середине сентября взял курс на Францию, но в пути парусник Тюдоров попал в шторм и они пристали к острову Джерси, откуда добрались до  Бретани. Бегство Тюдоров рассорило весь английский двор, так как многие хотели свести с ними счеты. Тюдоры объявлены  вне закона.</w:t>
      </w:r>
    </w:p>
    <w:p>
      <w:pPr>
        <w:pStyle w:val="Normal"/>
        <w:ind w:left="567" w:right="-58" w:firstLine="567"/>
        <w:rPr/>
      </w:pPr>
      <w:r>
        <w:rPr>
          <w:spacing w:val="20"/>
          <w:sz w:val="24"/>
        </w:rPr>
        <w:t>Более десяти лет (1471-1486) Тюдоры только существованием определяли отношения между Англией, Францией, Бретанью и Бургундией. Король Англии хотел их вернуть в Лондон, чтобы повысить свои ставка, Людовик Х</w:t>
      </w:r>
      <w:r>
        <w:rPr>
          <w:spacing w:val="20"/>
          <w:sz w:val="24"/>
          <w:lang w:val="en-US"/>
        </w:rPr>
        <w:t>I</w:t>
      </w:r>
      <w:r>
        <w:rPr>
          <w:spacing w:val="20"/>
          <w:sz w:val="24"/>
        </w:rPr>
        <w:t xml:space="preserve"> не уступал королю Англии и не гнушался ничем, лишь бы заполучить Тюдоров во Францию, он посылает в Бретань настоятеля церкви Святого Пьера в Орлеане, чтобы передать свое возмущение положением Тюдоров. Он стремиться забрать их во Францию. Франциск категорически отверг все доводы короля Франции, и  выдвинул свои. Тюдоры вдруг стали вражескими пленниками. Людовик возмущен и объявляет не Тюдоров, а короля Англии врагом своей державы.  Чтобы угодить и нашим и вашим, Франциск усиливает наблюдение за Тюдорами. Их перевозят в уединенный замок. Их заточение было своеобразным. Они живут в замках с должным количеством слуг, им оказывают все почести.</w:t>
      </w:r>
    </w:p>
    <w:p>
      <w:pPr>
        <w:pStyle w:val="Normal"/>
        <w:ind w:left="567" w:right="-58" w:firstLine="567"/>
        <w:rPr>
          <w:spacing w:val="20"/>
          <w:sz w:val="24"/>
        </w:rPr>
      </w:pPr>
      <w:r>
        <w:rPr>
          <w:spacing w:val="20"/>
          <w:sz w:val="24"/>
        </w:rPr>
        <w:t>В конце 70-х годов здоровье Франциска П заметно ухудшается.  Политические распри затрагивали и Тюдоров. Ни Бретань, ни Бургундия никак  не участвовали в английской компании против Франции. Король Англии начал переговоры с королем Франции</w:t>
      </w:r>
    </w:p>
    <w:p>
      <w:pPr>
        <w:pStyle w:val="Normal"/>
        <w:ind w:left="567" w:right="-58" w:firstLine="567"/>
        <w:rPr>
          <w:spacing w:val="20"/>
          <w:sz w:val="24"/>
        </w:rPr>
      </w:pPr>
      <w:r>
        <w:rPr>
          <w:spacing w:val="20"/>
          <w:sz w:val="24"/>
        </w:rPr>
        <w:t xml:space="preserve"> </w:t>
      </w:r>
      <w:r>
        <w:rPr>
          <w:spacing w:val="20"/>
          <w:sz w:val="24"/>
        </w:rPr>
        <w:t>Английский король стал более настойчивым в вопросе Тюдоров, его послы в Бретани  буквально звенели золотыми монетами, они клялись, что король Англии хочет просто женить молодого Тюдора. Это было правда. У Эдуарда действительно была на примете леди династии Йорков. Наконец Франциск сдался. В ноябре 1476 года Тюдоров под охраной перевезли в Ван. Английский корабль уже ждал. Но в Сен-Мало  пришлось задержаться, Генрих как будто заболел Это промедление его спасло. Стороны вступили в переговоры о новых сроках, а в это время  Генрих скрылся. Англичане устроили в городе облаву, но не нашли его. Генрих Тюдор  вернулся в герцогство. Король Англии был в страшном гневе. Генриха перевезли в Шато де Лермин. Куда вскоре привезли и Джаспера. Франциск  пытается наладить отношения с Англией. В 1479 году он отправляет туда своего посла. Вновь начинают соблазнять младшего Тюдора, теперь уже богатым наследством, если он вернется в Англию… Но Тюдор с дядей пока остается  в Бретани. Тюдор за это время вырос, превратился в красивого молодого человека.</w:t>
      </w:r>
    </w:p>
    <w:p>
      <w:pPr>
        <w:pStyle w:val="Normal"/>
        <w:ind w:left="567" w:right="-58" w:firstLine="567"/>
        <w:rPr/>
      </w:pPr>
      <w:r>
        <w:rPr>
          <w:spacing w:val="20"/>
          <w:sz w:val="24"/>
        </w:rPr>
        <w:t xml:space="preserve">После смерти Эдуарда  IV  престол унаследовал его двенадцатилетний сын Эдуард </w:t>
      </w:r>
      <w:r>
        <w:rPr>
          <w:spacing w:val="20"/>
          <w:sz w:val="24"/>
          <w:lang w:val="en-US"/>
        </w:rPr>
        <w:t>V</w:t>
      </w:r>
      <w:r>
        <w:rPr>
          <w:spacing w:val="20"/>
          <w:sz w:val="24"/>
        </w:rPr>
        <w:t xml:space="preserve"> произошел государственный переворот, во главе которого был дядя Эдуарда - Ричард,  который 26 июня 1483 года захватил трон. Ричард начинает мирные переговоры с соседями. Он  также пытается вернуть Тюдоров. Происходит обмен послами.  Для Тюдора  опасность не стала меньше.   В Англии  Маргарет Бифорт вместе с  представителями духовенства продолжает обсуждать вопрос о браке Генриха Тюдора.                   </w:t>
      </w:r>
    </w:p>
    <w:p>
      <w:pPr>
        <w:pStyle w:val="Normal"/>
        <w:ind w:left="567" w:right="-58" w:firstLine="567"/>
        <w:rPr>
          <w:spacing w:val="20"/>
          <w:sz w:val="24"/>
        </w:rPr>
      </w:pPr>
      <w:r>
        <w:rPr>
          <w:spacing w:val="20"/>
          <w:sz w:val="24"/>
        </w:rPr>
        <w:t xml:space="preserve"> </w:t>
      </w:r>
      <w:r>
        <w:rPr>
          <w:spacing w:val="20"/>
          <w:sz w:val="24"/>
        </w:rPr>
        <w:t>В конце лета 1483 года Генрих оказался в центре заговоров против Ричарда Ш. Все участники заговоров испытывали ненависть к новому монарху. 1483 г, герцог Бэкингем руководит одним из заговоров. Историки предполагают, что уже тогда задуман был план передачи власти Генриху Тюдору. Этот план одобрил герцог, к тому же герцог узнает, что есть еще одна группа заговорщиков, которая также хочет вернуть Генриха Тюдора на родину и он должен завоевать там корону Англии.</w:t>
      </w:r>
    </w:p>
    <w:p>
      <w:pPr>
        <w:pStyle w:val="Normal"/>
        <w:ind w:left="567" w:right="-58" w:firstLine="567"/>
        <w:rPr>
          <w:spacing w:val="20"/>
          <w:sz w:val="24"/>
        </w:rPr>
      </w:pPr>
      <w:r>
        <w:rPr>
          <w:spacing w:val="20"/>
          <w:sz w:val="24"/>
        </w:rPr>
        <w:t xml:space="preserve"> </w:t>
      </w:r>
      <w:r>
        <w:rPr>
          <w:spacing w:val="20"/>
          <w:sz w:val="24"/>
        </w:rPr>
        <w:t>В Лондоне после коронации нового короля начались мятежи. Цели их были - освободить принца из Тауэра,  связаться с Тюдорами. Сыновья Эдуарда убиты, претендентом на  корону  становится Генрих.  В начале августа сводный брат матери Генриха - Маргарет Бифорт, Джон Уэльс поднимает восстание, но оно подавлено, Уэльс спасается бегством, бежит в Бретань. Маргарет мечтает теперь не просто вернуть сына, оно хочет, чтобы он стал королем Англии.  Королева Елизавета Вудвиль, потеряв своих детей,   объявила Ричарда Ш своим кровным врагом и примкнула к заговору против него. Вдохновленная такой союзницей Маргарет Бифорт привлекает к заговору молодых придворных. Она посылает к сыну своего посла, чтобы ознакомить его с подробностями заговора. Чтобы подстраховать себя, Маргарет посылает еще   двух гонцов. Все они добрались одновременно. Молодой Тюдор узнает что его 12-ти летнее изгнание подходит к концу. Близким становится трон Англии.</w:t>
      </w:r>
    </w:p>
    <w:p>
      <w:pPr>
        <w:pStyle w:val="Normal"/>
        <w:ind w:left="567" w:right="-58" w:firstLine="567"/>
        <w:rPr/>
      </w:pPr>
      <w:r>
        <w:rPr>
          <w:rFonts w:eastAsia="Arial" w:cs="Arial" w:ascii="Arial" w:hAnsi="Arial"/>
          <w:b/>
          <w:bCs/>
          <w:i/>
          <w:iCs/>
          <w:spacing w:val="20"/>
          <w:sz w:val="24"/>
          <w:szCs w:val="28"/>
        </w:rPr>
        <w:t xml:space="preserve"> </w:t>
      </w:r>
      <w:r>
        <w:rPr>
          <w:spacing w:val="20"/>
          <w:sz w:val="24"/>
        </w:rPr>
        <w:t>1483 года. 24 сентября 1483 года герцог Бэкингем тоже пишет Генриху Тюдору. Он сообщает о согласии со второй группой заговорщиков, но в письме ничего не сказано о его согласии о передаче короны Генриху, говорится лишь о том, сто он согласен с заговорщиками, Но все участники заговора  находятся в дали друг от друга и обсуждать политические вопросы у них нет возможности. В планы заговорщиков посвятили и Франциско П., который не оказывается поддержать Тюдора, но в то же время  продолжает поддерживать дипломатические отношения с  Ричардом Ш. Вскоре королю Англии донесли, что готовится нечто серьезное. Ричарду  11 октября донесли о замыслах Бэкингема. Король тяжело перенес предательство герцога. Армия Бэкингема оказалась для герцога слабым звеном, похоже его не очень любили, его армия разбита,  под чужим именем он бежит, но его выдали. Бэкингем арестован. Его доставили к королю, который казнил герцога. Соратники герцога лишены всех почестей. После его казни законно мог оспаривать право на престол только Генрих Тюдор.</w:t>
      </w:r>
    </w:p>
    <w:p>
      <w:pPr>
        <w:pStyle w:val="Normal"/>
        <w:ind w:left="567" w:right="-58" w:firstLine="567"/>
        <w:rPr/>
      </w:pPr>
      <w:r>
        <w:rPr>
          <w:spacing w:val="20"/>
          <w:sz w:val="24"/>
        </w:rPr>
        <w:t xml:space="preserve">Оба Тюдора до конца  октября находятся в Бретани, Генрих просит помощи у  Франциска П, он дает им небольшую флотилию, они вышли в море, но там их застал шторм, часть вернулась в Бретань, Известие о казни Бэкингема  привело к тому, что часть заговорщиков пустилась в бега. Ричард III владеет всей ситуацией, когда Генрих бросил якорь в Плимутской гавани, то их уже там ждали. Для Генриха  этот день стал уроком благоразумия, он поспешил выйти в открытое море.  Шторм застал их и на обратном пути. Команда взяла путь на Бретань, через Нормандию. Генриху  требовалось охранное свидетельство, дать его мог  новый король Франции Карл </w:t>
      </w:r>
      <w:r>
        <w:rPr>
          <w:spacing w:val="20"/>
          <w:sz w:val="24"/>
          <w:lang w:val="en-US"/>
        </w:rPr>
        <w:t>VIII</w:t>
      </w:r>
      <w:r>
        <w:rPr>
          <w:spacing w:val="20"/>
          <w:sz w:val="24"/>
        </w:rPr>
        <w:t xml:space="preserve">. Король выдает его Генриху, так как не считает его опасным соперником Ричарда </w:t>
      </w:r>
      <w:r>
        <w:rPr>
          <w:spacing w:val="20"/>
          <w:sz w:val="24"/>
          <w:lang w:val="en-US"/>
        </w:rPr>
        <w:t>III</w:t>
      </w:r>
      <w:r>
        <w:rPr>
          <w:spacing w:val="20"/>
          <w:sz w:val="24"/>
        </w:rPr>
        <w:t>, кроме того он  сочувствовал  неудаче Генриха.  Им даже дали сопровождающих.  В октябре 1483 года будущее Генриха представлялось прекрасным, а через месяц все было в черном  свете.  Но, как оказалось, были люди, готовые поддержать Генриха. Бежавшие из Англии в Бретань  заговорщики разыскали Генриха, группа  английской знати присягнула ему, и они стали уговаривать Франциска снарядить еще одну флотилию. Франциск соглашается, чему способствовал король Франции,  ибо он начинал понимать, что война  Тюдора и Ричарда отвлечет Ричарда от сопротивления  французам.</w:t>
      </w:r>
    </w:p>
    <w:p>
      <w:pPr>
        <w:pStyle w:val="Normal"/>
        <w:ind w:left="567" w:right="-58" w:firstLine="567"/>
        <w:rPr>
          <w:spacing w:val="20"/>
          <w:sz w:val="24"/>
        </w:rPr>
      </w:pPr>
      <w:r>
        <w:rPr>
          <w:spacing w:val="20"/>
          <w:sz w:val="24"/>
        </w:rPr>
        <w:t xml:space="preserve"> </w:t>
      </w:r>
      <w:r>
        <w:rPr>
          <w:spacing w:val="20"/>
          <w:sz w:val="24"/>
        </w:rPr>
        <w:t>Генрих Тюдор и его союзники  представляли собой своеобразное общество. Все они потеряли деньги, власть, титулы, Среди сторонников Генриха были и простые люди, и  люди рядового звания, часть имен не дошло до наших дней, но ясно одно все они стремились  завоевать корону Англии для Генриха, Среди них была и королева Елизавета, и люди  казненного герцога Бэкингема, мать Генриха Тюдора  - Маргарет Бифорт с ее четвертым мужем, были люди из духовенства. Большинство союзников Тюдора - люди  одного с ним возраста или чуть старше. В общении со старшими Генрих научился многому, но главное - благоразумию и политической дальновидности.</w:t>
      </w:r>
    </w:p>
    <w:p>
      <w:pPr>
        <w:pStyle w:val="Normal"/>
        <w:ind w:left="567" w:right="-58" w:firstLine="567"/>
        <w:rPr>
          <w:spacing w:val="20"/>
          <w:sz w:val="24"/>
        </w:rPr>
      </w:pPr>
      <w:r>
        <w:rPr>
          <w:spacing w:val="20"/>
          <w:sz w:val="24"/>
        </w:rPr>
        <w:t xml:space="preserve"> </w:t>
      </w:r>
      <w:r>
        <w:rPr>
          <w:spacing w:val="20"/>
          <w:sz w:val="24"/>
        </w:rPr>
        <w:t>Все враги Ричарда  Ш оказались далеко от Англии. Ричард в Англии жестоко расправляется с подозреваемыми лицами.  На эшафот отправляются влиятельные лица. Готовится парламент, на котором  решают публично обесчестить тех, кому удалось бежать из Англии. 23 декабря парламент открылся. Восставших объявили изменниками Родины и лишили всего. Ричард идет дальше, он пытается привлечь  на свою сторону королеву Елизавету. Он посылает  парламентеров  ко двору Франции, Бретани, Папы Римского, довивается выдачи Генриха Тюдора, Ричард даже предлагает в обмен на  младшего Тюдора вернуть Франциску Ричмонд и другие земли. Все это приводит к тому, что  начинаются переговоры с королем Франции о предоставлении Тюдорам временного убежища. Тюдоры готовятся к побегу.</w:t>
      </w:r>
    </w:p>
    <w:p>
      <w:pPr>
        <w:pStyle w:val="Normal"/>
        <w:ind w:left="567" w:right="-58" w:firstLine="567"/>
        <w:rPr>
          <w:spacing w:val="20"/>
          <w:sz w:val="24"/>
        </w:rPr>
      </w:pPr>
      <w:r>
        <w:rPr>
          <w:spacing w:val="20"/>
          <w:sz w:val="24"/>
        </w:rPr>
        <w:t>План  побега Генриха держится в большом секрете. В начале сентября 1484 года небольшая группа верных ему людей вместе с Джаспером Тюдором пересекли границу  Франции. Генрих вскоре тоже уезжает из Ванна, молодой Тюдор с группой всадников собирается погостить у друга, никаких подозрений,  но отъехав от города, они устремились к границе,  и направились в Анжи, где их уже ждал Джаспер Тюдор. Послы короля Англии ничего не подозревали, а когда им сообщили, то они уже не смогли догнать Генриха.  Генрих беспокоился об оставшихся в Бретани своих соратниках, но Франциск их не трону, даже назначил им выплаты на расходы. Генрих из Франции благодарит за это в своем письме.</w:t>
      </w:r>
    </w:p>
    <w:p>
      <w:pPr>
        <w:pStyle w:val="Normal"/>
        <w:ind w:left="567" w:right="-58" w:firstLine="567"/>
        <w:rPr>
          <w:spacing w:val="20"/>
          <w:sz w:val="24"/>
        </w:rPr>
      </w:pPr>
      <w:r>
        <w:rPr>
          <w:spacing w:val="20"/>
          <w:sz w:val="24"/>
        </w:rPr>
        <w:t xml:space="preserve"> </w:t>
      </w:r>
      <w:r>
        <w:rPr>
          <w:spacing w:val="20"/>
          <w:sz w:val="24"/>
        </w:rPr>
        <w:t>Франция добилась появления у себя Тюдоров. Король обласкал заговорщиков Это не дает покоя Ричарду Ш,  Генрих как бы становится пешкой на политической шахматной доске, он переходит из рук в руки, то Бретань, то Франция.  Дипломатическая хитрость  и даже коварство короля Франции сослужили Генриху Тюдору добрую службу. Генрих выжил благодаря мягкости Франциска П, а королем же его  в определенном смысле сделала хитрость французского монарха.   Впервые король Франции и будущий король Англии встретились в великом  городе  Шартру. Король и гости  огромной процессией двинулись в Париж, Тюдору оказывают почести, подобающие королевской особе. В столицу Франции они въехали 4 февраля 1485 года.</w:t>
      </w:r>
    </w:p>
    <w:p>
      <w:pPr>
        <w:pStyle w:val="Normal"/>
        <w:ind w:left="567" w:right="-58" w:firstLine="567"/>
        <w:rPr/>
      </w:pPr>
      <w:r>
        <w:rPr>
          <w:spacing w:val="20"/>
          <w:sz w:val="24"/>
        </w:rPr>
        <w:t xml:space="preserve">Зимой 1484-1485 года из-за  приема, оказанного Генриху портятся отношения между Англией и Францией. Ричард в гневе. В Англию попадает первое  обращение Генриха Тюдора. Ответа не последовало, но 7 декабря Ричард </w:t>
      </w:r>
      <w:r>
        <w:rPr>
          <w:spacing w:val="20"/>
          <w:sz w:val="24"/>
          <w:lang w:val="en-US"/>
        </w:rPr>
        <w:t>III</w:t>
      </w:r>
      <w:r>
        <w:rPr>
          <w:spacing w:val="20"/>
          <w:sz w:val="24"/>
        </w:rPr>
        <w:t xml:space="preserve"> подписывает первую прокламацию, в которой он обличает изменников родины и называет их поименно. Цель прокламации Ричарда не только очернить и опозорить Тюдоров и их союзников. Он хочет внушить народу ужас, который их ждет, если победит Тюдор. Ричард  старается быстро собрать  военные силы, повышает жалование военным. Англия крепко влезает в долги. Готовясь к бою, Ричард идет на хитрость, он дает помилование многим приговоренным к смерти.  Король готовится к нападению на Францию.</w:t>
      </w:r>
    </w:p>
    <w:p>
      <w:pPr>
        <w:pStyle w:val="Normal"/>
        <w:ind w:left="567" w:right="-58" w:firstLine="567"/>
        <w:rPr>
          <w:spacing w:val="20"/>
          <w:sz w:val="24"/>
        </w:rPr>
      </w:pPr>
      <w:r>
        <w:rPr>
          <w:spacing w:val="20"/>
          <w:sz w:val="24"/>
        </w:rPr>
        <w:t xml:space="preserve"> </w:t>
      </w:r>
      <w:r>
        <w:rPr>
          <w:spacing w:val="20"/>
          <w:sz w:val="24"/>
        </w:rPr>
        <w:t>Граф ОКСФОРД сыграл свою роль в судьбе Генриха Тюдора, он бежал из заточения, что обострило отношения между Англией и Францией.  Ему помогают Джон  Фортескью  и Джеймс   Блаунт. Они вместе с пятидесятью  военными  примкнули к Генриху Тюдору.   Их предательство повергло Ричарда в панику. Он посылает часть гарнизона охранять  крепость Хэммес, но солдаты дают весточку Генриху, после отрекаются от Ричарда. Граф Оксфорд лично возвращается, чтобы выручит осажденных. Он останавливается у крепости, а Томас  Брэндон вместе с отрядом в 30 человек перехитрили охрану и пробрались в крепость. Начинается бой, но вскоре королевские войска предлагают отпустить солдат взамен на сдачу им крепости. Граф принимает такие условия, крепость ему не нужна, и он без потерь возвращается в Париж. Ричард ищет новых союзников. Он  начинает подготовку военного захвата Кале с моря.</w:t>
      </w:r>
    </w:p>
    <w:p>
      <w:pPr>
        <w:pStyle w:val="Normal"/>
        <w:ind w:left="567" w:right="-58" w:firstLine="567"/>
        <w:rPr>
          <w:spacing w:val="20"/>
          <w:sz w:val="24"/>
        </w:rPr>
      </w:pPr>
      <w:r>
        <w:rPr>
          <w:spacing w:val="20"/>
          <w:sz w:val="24"/>
        </w:rPr>
        <w:t>Но все же многие продолжают переходить в лагерь Генриха, да и в самой Англии у Генриха появляется все больше и больше союзников.</w:t>
      </w:r>
    </w:p>
    <w:p>
      <w:pPr>
        <w:pStyle w:val="Normal"/>
        <w:ind w:left="567" w:right="-58" w:firstLine="567"/>
        <w:rPr>
          <w:spacing w:val="20"/>
          <w:sz w:val="24"/>
        </w:rPr>
      </w:pPr>
      <w:r>
        <w:rPr>
          <w:spacing w:val="20"/>
          <w:sz w:val="24"/>
        </w:rPr>
        <w:t xml:space="preserve"> </w:t>
      </w:r>
      <w:r>
        <w:rPr>
          <w:spacing w:val="20"/>
          <w:sz w:val="24"/>
        </w:rPr>
        <w:t>Все это ободряло Генриха и его союзников. Необходимо было уточнять планы  на  будущее. В самом начале Генрих хотел вернуться на родину как граф Ричмонд. Считать себя законным наследником трона Англии он стал, вероятно, с лета 1483 года. После бегство во Францию перед ним ясно вырисовывалась необходимость нападения и захват власти в своем Отечестве. И Генрих Тюдор дерзнул назвать себя королем …</w:t>
      </w:r>
    </w:p>
    <w:p>
      <w:pPr>
        <w:pStyle w:val="Normal"/>
        <w:ind w:left="567" w:right="-58" w:firstLine="567"/>
        <w:rPr/>
      </w:pPr>
      <w:r>
        <w:rPr>
          <w:spacing w:val="20"/>
          <w:sz w:val="24"/>
        </w:rPr>
        <w:t xml:space="preserve"> </w:t>
      </w:r>
      <w:r>
        <w:rPr>
          <w:spacing w:val="20"/>
          <w:sz w:val="24"/>
        </w:rPr>
        <w:t xml:space="preserve">Попытки  Ричарда </w:t>
      </w:r>
      <w:r>
        <w:rPr>
          <w:spacing w:val="20"/>
          <w:sz w:val="24"/>
          <w:lang w:val="en-US"/>
        </w:rPr>
        <w:t>III</w:t>
      </w:r>
      <w:r>
        <w:rPr>
          <w:spacing w:val="20"/>
          <w:sz w:val="24"/>
        </w:rPr>
        <w:t xml:space="preserve">  бороться с изгнанниками в Париже проваливались одна за другой. Ричард выпускает  новую прокламацию. Где уже открыто  обвиняет заговорщиков во всех смертных грехах. Ричард продолжает готовиться к бою.</w:t>
      </w:r>
    </w:p>
    <w:p>
      <w:pPr>
        <w:pStyle w:val="Normal"/>
        <w:ind w:left="567" w:right="-58" w:firstLine="567"/>
        <w:rPr/>
      </w:pPr>
      <w:r>
        <w:rPr>
          <w:spacing w:val="20"/>
          <w:sz w:val="24"/>
        </w:rPr>
        <w:t xml:space="preserve">Обе стороны находятся в напряжении. Карл </w:t>
      </w:r>
      <w:r>
        <w:rPr>
          <w:spacing w:val="20"/>
          <w:sz w:val="24"/>
          <w:lang w:val="en-US"/>
        </w:rPr>
        <w:t>VIII</w:t>
      </w:r>
      <w:r>
        <w:rPr>
          <w:spacing w:val="20"/>
          <w:sz w:val="24"/>
        </w:rPr>
        <w:t xml:space="preserve"> все же соглашается помочь  Генриху. Король  на ассамблее законодательного органа попросил финансовой помощи для Генриха Тюдора. Он должен наконец вступить в права, данные ему при рождении  - стать  королем Англии. Ищут невесту для Генриха. Всплывает кандидатура дочери Уильяма Герберта.  Генрих предпочитает сблизиться с младшим братом Уолтером Гербертом, которого очень уважают в Южном Уэльсе. Они знали друг друга с детства. А пока Генрих занимается подготовкой армии.  В его армию приходят  солдаты и из Шотландии.</w:t>
      </w:r>
    </w:p>
    <w:p>
      <w:pPr>
        <w:pStyle w:val="Normal"/>
        <w:ind w:left="567" w:right="-58" w:firstLine="567"/>
        <w:rPr>
          <w:spacing w:val="20"/>
          <w:sz w:val="24"/>
        </w:rPr>
      </w:pPr>
      <w:r>
        <w:rPr>
          <w:spacing w:val="20"/>
          <w:sz w:val="24"/>
        </w:rPr>
        <w:t>По сравнению с первой попыткой вернуться в Англию сейчас Уэльс был спокойным. Казалось, что все ждут Генриха Тюдора.</w:t>
      </w:r>
    </w:p>
    <w:p>
      <w:pPr>
        <w:pStyle w:val="Normal"/>
        <w:ind w:left="567" w:right="-58" w:firstLine="567"/>
        <w:rPr>
          <w:spacing w:val="20"/>
          <w:sz w:val="24"/>
        </w:rPr>
      </w:pPr>
      <w:r>
        <w:rPr>
          <w:spacing w:val="20"/>
          <w:sz w:val="24"/>
        </w:rPr>
        <w:t xml:space="preserve"> </w:t>
      </w:r>
      <w:r>
        <w:rPr>
          <w:spacing w:val="20"/>
          <w:sz w:val="24"/>
        </w:rPr>
        <w:t>Место высадки  войска Тюдора в Мил-Бей  выбрали удачно. Тюдор незаметно высадил свои войска.  4000-5000 воинов стояли на пороге будущего, которое было еще совсем неизвестно.</w:t>
      </w:r>
    </w:p>
    <w:p>
      <w:pPr>
        <w:pStyle w:val="Normal"/>
        <w:ind w:left="567" w:right="-58" w:firstLine="567"/>
        <w:rPr>
          <w:spacing w:val="20"/>
          <w:sz w:val="24"/>
        </w:rPr>
      </w:pPr>
      <w:r>
        <w:rPr>
          <w:spacing w:val="20"/>
          <w:sz w:val="24"/>
        </w:rPr>
        <w:t>Войска не встретили никакого сопротивления жителей, так как изгнанники были довольно хорошо осведомлены об обстановке в Уэльсе. Нельзя  было повторить прошлой ошибки. Население  этой части знало и уважало Тюдоров. Генрих выбрал северный путь, ибо достоверно знал, что на  юге  посты находятся Ричарда. Генрих писал обращения к знати Северного Уэльса. Обращения были написаны  в королевском стиле, который с некоторых пор стал присущ Генриху.</w:t>
      </w:r>
    </w:p>
    <w:p>
      <w:pPr>
        <w:pStyle w:val="Normal"/>
        <w:ind w:left="567" w:right="-58" w:firstLine="567"/>
        <w:rPr>
          <w:spacing w:val="20"/>
          <w:sz w:val="24"/>
        </w:rPr>
      </w:pPr>
      <w:r>
        <w:rPr>
          <w:spacing w:val="20"/>
          <w:sz w:val="24"/>
        </w:rPr>
        <w:t xml:space="preserve">  </w:t>
      </w:r>
      <w:r>
        <w:rPr>
          <w:spacing w:val="20"/>
          <w:sz w:val="24"/>
        </w:rPr>
        <w:t>Обращения после ознакомления с ними, сразу же уничтожались. Многие уэльсцы принимали сторону  Генриха.</w:t>
      </w:r>
    </w:p>
    <w:p>
      <w:pPr>
        <w:pStyle w:val="Normal"/>
        <w:ind w:left="567" w:right="-58" w:firstLine="567"/>
        <w:rPr>
          <w:spacing w:val="20"/>
          <w:sz w:val="24"/>
        </w:rPr>
      </w:pPr>
      <w:r>
        <w:rPr>
          <w:spacing w:val="20"/>
          <w:sz w:val="24"/>
        </w:rPr>
        <w:t xml:space="preserve"> </w:t>
      </w:r>
      <w:r>
        <w:rPr>
          <w:spacing w:val="20"/>
          <w:sz w:val="24"/>
        </w:rPr>
        <w:t xml:space="preserve">8 августа Генрих  получает известие о том, что Рис Томас и Джон Сейвидж отказали ему в помощи. Это было неожиданно. Но уже Кардигене появляются у Генриха новые лица - Ричард Гриффит и Джон Морган, офицер королевской армии. Армия Тюдора движется дальше. Они идут вдоль побережья. На военном совете решают прибавить шаг. 13 августа армия Тюдора прошла 17 миль до Мфхинлета. Горы Уэльса стали настоящим испытанием для солдат и их полководцев. На пути войска Генриха значительно пополнялись жителями бывшего  княжества Гвинедд. Генрих подходил к английской границе. До Шрусбери оставалось не более 16 миль и 10 дней перехода.              </w:t>
      </w:r>
    </w:p>
    <w:p>
      <w:pPr>
        <w:pStyle w:val="Normal"/>
        <w:ind w:left="567" w:right="-58" w:firstLine="567"/>
        <w:rPr>
          <w:spacing w:val="20"/>
          <w:sz w:val="24"/>
        </w:rPr>
      </w:pPr>
      <w:r>
        <w:rPr>
          <w:spacing w:val="20"/>
          <w:sz w:val="24"/>
        </w:rPr>
        <w:t xml:space="preserve">  </w:t>
      </w:r>
      <w:r>
        <w:rPr>
          <w:spacing w:val="20"/>
          <w:sz w:val="24"/>
        </w:rPr>
        <w:t>17 августа войска Тюдора шли от Лонг-Маунтен к Шрусбери, но в Шрусбери возникли некоторые трудности. Городской глава объявил, что Генрих войдет в город лишь  через его труп. Генрих задумался. Он  разбил лагерь у стен города, отправил парламентеров, которые обещали уважать присягу жителей Ричарду и просили лишь пропустить их через город, т.е. коротким путем. Лорд Стэнли поддержал Генриха, и это увидели  горожане.</w:t>
      </w:r>
    </w:p>
    <w:p>
      <w:pPr>
        <w:pStyle w:val="Normal"/>
        <w:ind w:left="567" w:right="-58" w:firstLine="567"/>
        <w:rPr>
          <w:spacing w:val="20"/>
          <w:sz w:val="24"/>
        </w:rPr>
      </w:pPr>
      <w:r>
        <w:rPr>
          <w:spacing w:val="20"/>
          <w:sz w:val="24"/>
        </w:rPr>
        <w:t>Генрих понял, что трудности еще впереди, не все согласны с его посягательством на корону Англии. Генрих через  Шропшир  направляется к  Ньюпорту.  Там вблизи города он разбивает лагерь. На следующий день появляется сэр Гилберт Тэлбот, с ним вооруженный отряд в 500 человек. В Шропшире  к Генриху примкнуло еще 800 воинов. Армия Генриха прошла еще 12 миль до Стаффорда, теперь двух противников разделяет совсем небольшое расстояние. Генрих спешит вперед. Рано утром 20 августа Генрих входит в Личфилд. Сэр Стэнли отводит свои войска, и пропускает Генриха.  Оба брата Стэнли  выдерживают паузу в своем решении. Генрих Тюдор тем временем, соблюдая осторожность,  движется к Тэмуорту,  вечером 20 августа к нему примкнули сэр Томас Бургчер, Уолтер  Хингерфорт и др.  На следующий  день Генрих  ведет свои войска на встречу с братьями Стэнли.  21 августа Генрих переправляется через реку Анкер и оказывается в лагере своего отчима. Тут начинается военный совет, который  закончился полным единодушием и удовлетворением всех сторон.</w:t>
      </w:r>
    </w:p>
    <w:p>
      <w:pPr>
        <w:pStyle w:val="Normal"/>
        <w:ind w:left="567" w:right="-58" w:firstLine="567"/>
        <w:rPr>
          <w:spacing w:val="20"/>
          <w:sz w:val="24"/>
        </w:rPr>
      </w:pPr>
      <w:r>
        <w:rPr>
          <w:spacing w:val="20"/>
          <w:sz w:val="24"/>
        </w:rPr>
        <w:t>Весть о том что Генрих сошел на берег в Пемброукшире, застала Ричарда Ш в Ноттингеме.  Это центр страны.  Король созывает к себе всю знать, подписывает строжайшие  приказы, призывает к себе Лорда Стэнли, которому  в душе  не доверяет. Стэнли отказывается приехать. Гонцы постоянно информируют Ричарда о продвижении Генриха. Армия Ричарда была заметно больше, чем  у Генриха.</w:t>
      </w:r>
    </w:p>
    <w:p>
      <w:pPr>
        <w:pStyle w:val="Normal"/>
        <w:ind w:left="567" w:right="-58" w:firstLine="567"/>
        <w:rPr>
          <w:spacing w:val="20"/>
          <w:sz w:val="24"/>
        </w:rPr>
      </w:pPr>
      <w:r>
        <w:rPr>
          <w:spacing w:val="20"/>
          <w:sz w:val="24"/>
        </w:rPr>
        <w:t xml:space="preserve"> </w:t>
      </w:r>
      <w:r>
        <w:rPr>
          <w:spacing w:val="20"/>
          <w:sz w:val="24"/>
        </w:rPr>
        <w:t>Утром 22 августа лагерь Ричарда поднялся на рассвете, король плохо спал ночью. Ричард обратился к воинам. Он заявил, что сегодняшний день - решающий для него, короля Англии, Генриха Тюдора и самой Англии. Именно по этой причине он не снимет корону весь день. Военные силы Ричарда  были хорошо обучены, его тактика отличается от тактики ведения боя Генриха.</w:t>
      </w:r>
    </w:p>
    <w:p>
      <w:pPr>
        <w:pStyle w:val="Normal"/>
        <w:ind w:left="567" w:right="-58" w:firstLine="567"/>
        <w:rPr>
          <w:spacing w:val="20"/>
          <w:sz w:val="24"/>
        </w:rPr>
      </w:pPr>
      <w:r>
        <w:rPr>
          <w:spacing w:val="20"/>
          <w:sz w:val="24"/>
        </w:rPr>
        <w:t xml:space="preserve"> </w:t>
      </w:r>
      <w:r>
        <w:rPr>
          <w:spacing w:val="20"/>
          <w:sz w:val="24"/>
        </w:rPr>
        <w:t>В лагере Генриха  тоже готовились к бою. Он просит отчима  подготовить своих воинов, но получает довольно странный ответ, т.е.  Армия была разбита на два лагеря перед самым боем. Генрих надеялся на отчима,  теперь его передний фланг (который находился под командованием отчима) был  ослаблен. Настал момент, когда  армии увидели друг друга, началась рукопашная. Генрих и Ричард не участвовали в бое, они  наблюдали за своими армиями. Король решил взять инициативу в свои руки, было необходимо убить Генриха.  Ричард вышел из  укрытия и помчался навстречу своему врагу.  И начался бой между Ричардом и Генрихом. Генрих бился отчаянно. Ведь он был молод, и у него не было опыта. И тут на подмогу Генриху бросился сэр Уильям Стэнли. Он оттеснил солдат Ричарда,  Ричард остался один. Он был сражен и упал замертво. Хоронили Ричарда скромно.</w:t>
      </w:r>
    </w:p>
    <w:p>
      <w:pPr>
        <w:pStyle w:val="Normal"/>
        <w:ind w:left="567" w:right="-58" w:firstLine="567"/>
        <w:rPr/>
      </w:pPr>
      <w:r>
        <w:rPr>
          <w:spacing w:val="20"/>
          <w:sz w:val="24"/>
        </w:rPr>
        <w:t xml:space="preserve">В 1485 году Англия увидела Генриха </w:t>
      </w:r>
      <w:r>
        <w:rPr>
          <w:spacing w:val="20"/>
          <w:sz w:val="24"/>
          <w:lang w:val="en-US"/>
        </w:rPr>
        <w:t>VII</w:t>
      </w:r>
      <w:r>
        <w:rPr>
          <w:spacing w:val="20"/>
          <w:sz w:val="24"/>
        </w:rPr>
        <w:t xml:space="preserve"> уже взрослым человеком. В нем чувствовалась физическая сила. Внешне король был красив. Конечно, все трудности жизни сказались на  характере Генриха. Ему были присуще и упорство, и хитрость. Это делало его  дерзким и бесстрашным. Он умел принимать решения. Однако прежде все тщательно обдумывал.</w:t>
      </w:r>
    </w:p>
    <w:p>
      <w:pPr>
        <w:pStyle w:val="Normal"/>
        <w:ind w:left="567" w:right="-58" w:firstLine="567"/>
        <w:rPr/>
      </w:pPr>
      <w:r>
        <w:rPr>
          <w:spacing w:val="20"/>
          <w:sz w:val="24"/>
        </w:rPr>
        <w:t xml:space="preserve"> </w:t>
      </w:r>
      <w:r>
        <w:rPr>
          <w:spacing w:val="20"/>
          <w:sz w:val="24"/>
        </w:rPr>
        <w:t xml:space="preserve">Но одна черта его очень резко выделяла - он  обладал редким  обаянием и умением  сходиться с людьми. Его образование и эрудиция были прекрасны, отличали его и щедрость и доброта. Военная же доблесть Тюдора  достойна сравнения лишь с доблестью его деда, а точнее приемного деда - Генриха </w:t>
      </w:r>
      <w:r>
        <w:rPr>
          <w:spacing w:val="20"/>
          <w:sz w:val="24"/>
          <w:lang w:val="en-US"/>
        </w:rPr>
        <w:t>V</w:t>
      </w:r>
      <w:r>
        <w:rPr>
          <w:spacing w:val="20"/>
          <w:sz w:val="24"/>
        </w:rPr>
        <w:t>.</w:t>
      </w:r>
    </w:p>
    <w:p>
      <w:pPr>
        <w:pStyle w:val="Normal"/>
        <w:ind w:left="567" w:right="-58" w:firstLine="567"/>
        <w:rPr>
          <w:spacing w:val="20"/>
          <w:sz w:val="24"/>
        </w:rPr>
      </w:pPr>
      <w:r>
        <w:rPr>
          <w:spacing w:val="20"/>
          <w:sz w:val="24"/>
        </w:rPr>
        <w:t>Генрих провел в Бретани и Франции те годы, когда формировался его характер. Генрих ровно относился к людям любой национальности, получал удовольствие, говоря по-французски.  Отношение к религии и образованию Генриха ставили его придворных в тупик.  Генрих был благодарен и Франции, и Бретани за помощь, но оба его благодетеля не привыкли жить в согласии. Трудно было сохранить с ними дружеские отношения. В октябре 1485 года  Англия и Франция  заключили мир на год ( позднее он был продлен), в июне 1486 года начинаются коммерческие отношения с Бретанью. Сохранить это было довольно трудно.</w:t>
      </w:r>
    </w:p>
    <w:p>
      <w:pPr>
        <w:pStyle w:val="Normal"/>
        <w:ind w:left="567" w:right="-58" w:firstLine="567"/>
        <w:rPr>
          <w:spacing w:val="20"/>
          <w:sz w:val="24"/>
        </w:rPr>
      </w:pPr>
      <w:r>
        <w:rPr>
          <w:spacing w:val="20"/>
          <w:sz w:val="24"/>
        </w:rPr>
        <w:t>Генрих испытывал глубокое чувство благодарности к французам и бретонцам, которые помогли ему в 1485 году. Многих он награждает. Конечно, благодарность короля распространялась и на участников заговора 1483 года. Генрих очень благодарен своему отчиму за поддержку, он признает, что лорду Стэнли, его уму. Обязаны сторонники Тюдоров победой.  Генрих был обязан своей победой многим и многим. Благодарность перед прошлым никогда не покидала Тюдора. Он умел быть щедрым, когда этого заслуживали.</w:t>
      </w:r>
    </w:p>
    <w:p>
      <w:pPr>
        <w:pStyle w:val="TextBody"/>
        <w:ind w:left="567" w:right="-58" w:firstLine="567"/>
        <w:rPr>
          <w:spacing w:val="20"/>
          <w:sz w:val="24"/>
        </w:rPr>
      </w:pPr>
      <w:r>
        <w:rPr>
          <w:spacing w:val="20"/>
          <w:sz w:val="24"/>
        </w:rPr>
        <w:t xml:space="preserve"> </w:t>
      </w:r>
      <w:r>
        <w:rPr>
          <w:spacing w:val="20"/>
          <w:sz w:val="24"/>
        </w:rPr>
        <w:t>После своей победы Генриху предстояло собрать новое дееспособное правительство. Он обращается к старому своему наставнику и советнику Джону Мортону. В марте 1486 года Мортон становится Канцлером королевства и занимает этот пост до своей смерти в 1500 году. Так же обдуманно Тюдор делает и остальные назначения. Ответственные посты занимают друзья и соратники Тюдора. Все королевское хозяйство было построено заново. В государственных делах Генрих опирался на помощь малочисленной родни и узкого круга верных друзей. Пример тому  -  его коронация 30 октября 1485 года. Его сопровождали епископ Эксетер и епископ Илийский, оба они были верной опорой Генриху в изгнании.</w:t>
      </w:r>
    </w:p>
    <w:p>
      <w:pPr>
        <w:pStyle w:val="Normal"/>
        <w:ind w:left="567" w:right="-58" w:firstLine="567"/>
        <w:rPr>
          <w:b/>
          <w:b/>
          <w:spacing w:val="20"/>
          <w:sz w:val="24"/>
        </w:rPr>
      </w:pPr>
      <w:r>
        <w:rPr>
          <w:b/>
          <w:spacing w:val="20"/>
          <w:sz w:val="24"/>
        </w:rPr>
      </w:r>
    </w:p>
    <w:p>
      <w:pPr>
        <w:pStyle w:val="Normal"/>
        <w:ind w:left="567" w:right="-58" w:firstLine="567"/>
        <w:rPr/>
      </w:pPr>
      <w:r>
        <w:rPr>
          <w:spacing w:val="20"/>
          <w:sz w:val="24"/>
        </w:rPr>
        <w:t xml:space="preserve">Генрих </w:t>
      </w:r>
      <w:r>
        <w:rPr>
          <w:spacing w:val="20"/>
          <w:sz w:val="24"/>
          <w:lang w:val="en-US"/>
        </w:rPr>
        <w:t>VII</w:t>
      </w:r>
      <w:r>
        <w:rPr>
          <w:spacing w:val="20"/>
          <w:sz w:val="24"/>
        </w:rPr>
        <w:t xml:space="preserve"> был единственным сыном. Отсутствия наследника его пока не волновало. Генрих погружается в работу над своей родословной. В этом ему помогал епископ Ротерем.  Особенно сложным для Генриха было переплетение судеб своих предков по материнской  линии.   При Генрихе стали  служить  мессы  по матери короля, ее родителям. А при жизни с Маргарет Бифорт обращались с особым почтением  в королевстве ее сына. Ей вернули  все  ее владения, Под ее опеку отдали сыновей покойного Бэкингема. Маргарет Бифорт умерла в 1509 году, через два месяца после смерти сына. Ее похоронили рядом с ним.</w:t>
      </w:r>
    </w:p>
    <w:p>
      <w:pPr>
        <w:pStyle w:val="Normal"/>
        <w:ind w:left="567" w:right="-58" w:firstLine="567"/>
        <w:rPr/>
      </w:pPr>
      <w:r>
        <w:rPr>
          <w:spacing w:val="20"/>
          <w:sz w:val="24"/>
        </w:rPr>
        <w:t xml:space="preserve"> </w:t>
      </w:r>
      <w:r>
        <w:rPr>
          <w:spacing w:val="20"/>
          <w:sz w:val="24"/>
        </w:rPr>
        <w:t xml:space="preserve">Уэльская кровь Генриха вела к принцам Северного Уэльса тринадцатого века. Примесь уэльской крови в роду королей Англии едва ли считалась достоинством, но это не смущало ни Генриха, ни его придворных. Уэльское  происхождение Генриха стало своего рода пропагандой, адресованной и англичанам, и уэльсцам. Цель одна - проследить путь родословной Тюдора до Кадваладра, самого короля древнего Уэльса. Происхождение  Генриха от короля древнего Уэльса была главным мотивом придворной пропаганды все годы правления Тюдора. Генрих создал  специальный совет историков. Чтобы проследить свою родословную. Три сына и четыре дочери было у Генриха </w:t>
      </w:r>
      <w:r>
        <w:rPr>
          <w:spacing w:val="20"/>
          <w:sz w:val="24"/>
          <w:lang w:val="en-US"/>
        </w:rPr>
        <w:t>VII</w:t>
      </w:r>
      <w:r>
        <w:rPr>
          <w:spacing w:val="20"/>
          <w:sz w:val="24"/>
        </w:rPr>
        <w:t>. Первенца назвали Артуром,  второго сына назвали Генрихом, третьего сына - Эдмундом.  Дочерей нарекли - Маргарет, Елизавета, Мария, Екатерина.</w:t>
      </w:r>
    </w:p>
    <w:p>
      <w:pPr>
        <w:pStyle w:val="Normal"/>
        <w:ind w:left="567" w:right="-58" w:firstLine="567"/>
        <w:rPr/>
      </w:pPr>
      <w:r>
        <w:rPr>
          <w:spacing w:val="20"/>
          <w:sz w:val="24"/>
        </w:rPr>
        <w:t xml:space="preserve">Существует  мнение, что Генрих </w:t>
      </w:r>
      <w:r>
        <w:rPr>
          <w:spacing w:val="20"/>
          <w:sz w:val="24"/>
          <w:lang w:val="en-US"/>
        </w:rPr>
        <w:t>VII</w:t>
      </w:r>
      <w:r>
        <w:rPr>
          <w:spacing w:val="20"/>
          <w:sz w:val="24"/>
        </w:rPr>
        <w:t xml:space="preserve"> особенно относился к Уэльсу. Здесь у Генриха были и личные и политические мотивы. Он никогда не был равнодушен к земле своих предков. Но не все уэльсцы относились к новому королю одинаково. В апреле 1486 года они даже подняли восстание против Генриха. Но сторонников  у Короля в Уэльсе становилось все же больше.  Можно смело сказать, что Генрих </w:t>
      </w:r>
      <w:r>
        <w:rPr>
          <w:spacing w:val="20"/>
          <w:sz w:val="24"/>
          <w:lang w:val="en-US"/>
        </w:rPr>
        <w:t>VII</w:t>
      </w:r>
      <w:r>
        <w:rPr>
          <w:spacing w:val="20"/>
          <w:sz w:val="24"/>
        </w:rPr>
        <w:t xml:space="preserve">, первый король Англии из династии  Тюдоров, находил отклик и  полное взаимопонимание в сердцах своих верноподданных родом из Уэльса.  </w:t>
      </w:r>
    </w:p>
    <w:p>
      <w:pPr>
        <w:pStyle w:val="Normal"/>
        <w:ind w:left="567" w:right="-58" w:firstLine="567"/>
        <w:rPr>
          <w:spacing w:val="20"/>
          <w:sz w:val="24"/>
        </w:rPr>
      </w:pPr>
      <w:r>
        <w:rPr>
          <w:spacing w:val="20"/>
          <w:sz w:val="24"/>
        </w:rPr>
        <w:t xml:space="preserve">Умер Генрих на 54-м году жизни, прежде времени состарившись от забот и болезней. </w:t>
      </w:r>
      <w:r>
        <w:br w:type="page"/>
      </w:r>
    </w:p>
    <w:p>
      <w:pPr>
        <w:pStyle w:val="Heading1"/>
        <w:spacing w:before="0" w:after="0"/>
        <w:ind w:left="567" w:firstLine="567"/>
        <w:jc w:val="center"/>
        <w:rPr>
          <w:spacing w:val="20"/>
        </w:rPr>
      </w:pPr>
      <w:r>
        <w:rPr>
          <w:spacing w:val="20"/>
        </w:rPr>
        <w:t>Правители Династии Тюдоров</w:t>
      </w:r>
    </w:p>
    <w:p>
      <w:pPr>
        <w:pStyle w:val="Normal"/>
        <w:ind w:left="567" w:firstLine="567"/>
        <w:rPr>
          <w:spacing w:val="20"/>
        </w:rPr>
      </w:pPr>
      <w:r>
        <w:rPr>
          <w:spacing w:val="20"/>
        </w:rPr>
      </w:r>
    </w:p>
    <w:p>
      <w:pPr>
        <w:pStyle w:val="Normal"/>
        <w:numPr>
          <w:ilvl w:val="0"/>
          <w:numId w:val="3"/>
        </w:numPr>
        <w:ind w:left="567" w:firstLine="567"/>
        <w:rPr>
          <w:spacing w:val="20"/>
        </w:rPr>
      </w:pPr>
      <w:r>
        <w:rPr>
          <w:b/>
          <w:bCs/>
          <w:spacing w:val="20"/>
          <w:sz w:val="32"/>
        </w:rPr>
        <w:t xml:space="preserve">1485 – 1509 Генрих </w:t>
      </w:r>
      <w:r>
        <w:rPr>
          <w:b/>
          <w:bCs/>
          <w:spacing w:val="20"/>
          <w:sz w:val="32"/>
          <w:lang w:val="en-US"/>
        </w:rPr>
        <w:t>VII</w:t>
      </w:r>
    </w:p>
    <w:p>
      <w:pPr>
        <w:pStyle w:val="Normal"/>
        <w:ind w:left="567" w:firstLine="567"/>
        <w:rPr>
          <w:spacing w:val="20"/>
          <w:sz w:val="28"/>
        </w:rPr>
      </w:pPr>
      <w:r>
        <w:rPr>
          <w:spacing w:val="20"/>
          <w:sz w:val="28"/>
        </w:rPr>
      </w:r>
    </w:p>
    <w:p>
      <w:pPr>
        <w:pStyle w:val="Normal"/>
        <w:ind w:left="567" w:firstLine="567"/>
        <w:rPr>
          <w:spacing w:val="20"/>
          <w:sz w:val="24"/>
        </w:rPr>
      </w:pPr>
      <w:r>
        <w:rPr>
          <w:spacing w:val="20"/>
          <w:sz w:val="24"/>
        </w:rPr>
        <w:t>Родился в 28 января 1457 года.</w:t>
      </w:r>
    </w:p>
    <w:p>
      <w:pPr>
        <w:pStyle w:val="TextBody"/>
        <w:ind w:left="567" w:firstLine="567"/>
        <w:rPr>
          <w:spacing w:val="20"/>
          <w:sz w:val="24"/>
        </w:rPr>
      </w:pPr>
      <w:r>
        <w:rPr>
          <w:spacing w:val="20"/>
          <w:sz w:val="24"/>
        </w:rPr>
        <w:t>Генрих был среднего роста, с длинным и худощавым лицом, тонкими губами и умным выражением рта, с маленькими глаза. Он умел быть ласковым и льстивым на слова, когда желал кого-нибудь расположить к себе. Он не был ни хорошим полководцем, ни хитрым политиком, и вообще отличался скорее прилежанием, чем умением. Ему также были свойственны деловитость, опыт и осмотрительность. Знать он держал в кулаке и предпочитал выдвигать на государственные должности церковников и юристов.</w:t>
      </w:r>
    </w:p>
    <w:p>
      <w:pPr>
        <w:pStyle w:val="Normal"/>
        <w:ind w:left="567" w:right="895" w:firstLine="567"/>
        <w:rPr/>
      </w:pPr>
      <w:r>
        <w:rPr>
          <w:spacing w:val="20"/>
          <w:sz w:val="24"/>
        </w:rPr>
        <w:t xml:space="preserve">С 1486 года был женат на Елизавете, дочери короля Англии Эдуарда </w:t>
      </w:r>
      <w:r>
        <w:rPr>
          <w:spacing w:val="20"/>
          <w:sz w:val="24"/>
          <w:lang w:val="en-US"/>
        </w:rPr>
        <w:t>IV</w:t>
      </w:r>
      <w:r>
        <w:rPr>
          <w:spacing w:val="20"/>
          <w:sz w:val="24"/>
        </w:rPr>
        <w:t xml:space="preserve"> (1466 – 1503).</w:t>
      </w:r>
    </w:p>
    <w:p>
      <w:pPr>
        <w:pStyle w:val="Normal"/>
        <w:ind w:left="567" w:right="895" w:firstLine="567"/>
        <w:rPr>
          <w:spacing w:val="20"/>
          <w:sz w:val="24"/>
        </w:rPr>
      </w:pPr>
      <w:r>
        <w:rPr>
          <w:spacing w:val="20"/>
          <w:sz w:val="24"/>
        </w:rPr>
        <w:t>Умер в 1509 году, прежде времени состарившись от забот и болезней.</w:t>
      </w:r>
    </w:p>
    <w:p>
      <w:pPr>
        <w:pStyle w:val="Normal"/>
        <w:ind w:left="567" w:right="895" w:firstLine="567"/>
        <w:rPr>
          <w:rFonts w:ascii="Courier New" w:hAnsi="Courier New" w:cs="Courier New"/>
          <w:spacing w:val="20"/>
          <w:sz w:val="24"/>
        </w:rPr>
      </w:pPr>
      <w:r>
        <w:rPr>
          <w:spacing w:val="20"/>
          <w:sz w:val="24"/>
        </w:rPr>
        <w:t>Первый король из династии Тюдоров, подробней см. в «Становление Династии Тюдоров».</w:t>
      </w:r>
    </w:p>
    <w:p>
      <w:pPr>
        <w:pStyle w:val="Normal"/>
        <w:ind w:left="567" w:right="895" w:firstLine="567"/>
        <w:rPr>
          <w:rFonts w:ascii="Courier New" w:hAnsi="Courier New" w:cs="Courier New"/>
          <w:spacing w:val="20"/>
          <w:sz w:val="28"/>
        </w:rPr>
      </w:pPr>
      <w:r>
        <w:rPr>
          <w:rFonts w:cs="Courier New" w:ascii="Courier New" w:hAnsi="Courier New"/>
          <w:spacing w:val="20"/>
          <w:sz w:val="28"/>
        </w:rPr>
      </w:r>
    </w:p>
    <w:p>
      <w:pPr>
        <w:pStyle w:val="Normal"/>
        <w:numPr>
          <w:ilvl w:val="0"/>
          <w:numId w:val="3"/>
        </w:numPr>
        <w:ind w:left="567" w:right="895" w:firstLine="567"/>
        <w:rPr>
          <w:rFonts w:ascii="Courier New" w:hAnsi="Courier New" w:cs="Courier New"/>
          <w:spacing w:val="20"/>
          <w:sz w:val="28"/>
        </w:rPr>
      </w:pPr>
      <w:r>
        <w:rPr>
          <w:b/>
          <w:bCs/>
          <w:spacing w:val="20"/>
          <w:sz w:val="32"/>
        </w:rPr>
        <w:t>1509 – 1547 Генрих</w:t>
      </w:r>
      <w:r>
        <w:rPr>
          <w:b/>
          <w:bCs/>
          <w:spacing w:val="20"/>
          <w:sz w:val="32"/>
          <w:lang w:val="en-US"/>
        </w:rPr>
        <w:t>VIII</w:t>
      </w:r>
    </w:p>
    <w:p>
      <w:pPr>
        <w:pStyle w:val="Normal"/>
        <w:ind w:left="567" w:right="895" w:firstLine="567"/>
        <w:rPr>
          <w:rFonts w:ascii="Courier New" w:hAnsi="Courier New" w:cs="Courier New"/>
          <w:b/>
          <w:b/>
          <w:bCs/>
          <w:spacing w:val="20"/>
          <w:sz w:val="32"/>
        </w:rPr>
      </w:pPr>
      <w:r>
        <w:rPr>
          <w:rFonts w:cs="Courier New" w:ascii="Courier New" w:hAnsi="Courier New"/>
          <w:b/>
          <w:bCs/>
          <w:spacing w:val="20"/>
          <w:sz w:val="32"/>
        </w:rPr>
      </w:r>
    </w:p>
    <w:p>
      <w:pPr>
        <w:pStyle w:val="Normal"/>
        <w:ind w:left="567" w:right="896" w:firstLine="567"/>
        <w:rPr>
          <w:spacing w:val="20"/>
          <w:sz w:val="24"/>
        </w:rPr>
      </w:pPr>
      <w:r>
        <w:rPr>
          <w:spacing w:val="20"/>
          <w:sz w:val="24"/>
        </w:rPr>
        <w:t>Родился 28 июня 1491 года.</w:t>
      </w:r>
    </w:p>
    <w:p>
      <w:pPr>
        <w:pStyle w:val="Normal"/>
        <w:ind w:left="567" w:right="896" w:firstLine="567"/>
        <w:rPr/>
      </w:pPr>
      <w:r>
        <w:rPr>
          <w:spacing w:val="20"/>
          <w:sz w:val="24"/>
        </w:rPr>
        <w:t xml:space="preserve">Младший сын короля Генриха </w:t>
      </w:r>
      <w:r>
        <w:rPr>
          <w:spacing w:val="20"/>
          <w:sz w:val="24"/>
          <w:lang w:val="en-US"/>
        </w:rPr>
        <w:t>VII</w:t>
      </w:r>
      <w:r>
        <w:rPr>
          <w:spacing w:val="20"/>
          <w:sz w:val="24"/>
        </w:rPr>
        <w:t>. Его старший брат принц Артур был человеком хилым и болезненным. В ноябре 1501 года Артур вступил в брак с арагонской принцессой Екатериной, но не мог исполнять своих супружеских обязанностей, скончался в 1502 году.</w:t>
      </w:r>
    </w:p>
    <w:p>
      <w:pPr>
        <w:pStyle w:val="Normal"/>
        <w:ind w:left="567" w:right="896" w:firstLine="567"/>
        <w:rPr/>
      </w:pPr>
      <w:r>
        <w:rPr>
          <w:spacing w:val="20"/>
          <w:sz w:val="24"/>
        </w:rPr>
        <w:t xml:space="preserve">Между испанским и английскими дворами была достигнута договоренность, что Елизавета вступит во второй брак с Генрихом </w:t>
      </w:r>
      <w:r>
        <w:rPr>
          <w:spacing w:val="20"/>
          <w:sz w:val="24"/>
          <w:lang w:val="en-US"/>
        </w:rPr>
        <w:t>VIII</w:t>
      </w:r>
      <w:r>
        <w:rPr>
          <w:spacing w:val="20"/>
          <w:sz w:val="24"/>
        </w:rPr>
        <w:t>. В 1509 году они обвенчались (в этом же году Генрих взошел на престол). Елизавета стала королевой Англии.</w:t>
      </w:r>
    </w:p>
    <w:p>
      <w:pPr>
        <w:pStyle w:val="Normal"/>
        <w:ind w:left="567" w:right="896" w:firstLine="567"/>
        <w:rPr>
          <w:spacing w:val="20"/>
          <w:sz w:val="24"/>
        </w:rPr>
      </w:pPr>
      <w:r>
        <w:rPr>
          <w:spacing w:val="20"/>
          <w:sz w:val="24"/>
        </w:rPr>
        <w:t>Ни один король до него не внушал при своем восхождении на престол более радостных надежд: Генрих имел цветущее здоровье, был отлично сложен, считался прекрасным наездником и первоклассным стрелком из лука. К тому же, в отличие от своего отца был весел и подвижен. С первых дней его царствования беспрестанно устраивались при дворе балы, маскарады, турниры. Состоявшие при короле графы жаловались на громадные расходы для покупки бархата, драгоценных камней, лошадей и театральных машин. Ученые и реформаторы любили Генриха за то, что у него, по-видимому, был свободный и пресвященный ум: он говорил по-латыни, по-французски, по-испански, по-итальянски, хорошо играл на лютне. Однако, как и у многих других государей эпохи Ренессанса, образованность и любовь к искусствам соединялись у короля с пороками и деспотизмом. Он воображал, что знает все, начиная от богословия и кончая военными науками.</w:t>
      </w:r>
    </w:p>
    <w:p>
      <w:pPr>
        <w:pStyle w:val="Normal"/>
        <w:ind w:left="567" w:right="896" w:firstLine="567"/>
        <w:rPr/>
      </w:pPr>
      <w:r>
        <w:rPr>
          <w:spacing w:val="20"/>
          <w:sz w:val="24"/>
        </w:rPr>
        <w:t xml:space="preserve">В 1513 году был вовлечен интригами императора Максимилиана и его дочери Маргариты в войну с Францией. Сам Генрих захватил город Турне. Однако в 1514 году союзники, Максимилиан и Фердинанд Испанский, бросили Генриха, заключив мир с Францией. Генрих пришел в страшный гнев и долго не мог этого простить. Он сейчас же начал переговоры с Людовиком </w:t>
      </w:r>
      <w:r>
        <w:rPr>
          <w:spacing w:val="20"/>
          <w:sz w:val="24"/>
          <w:lang w:val="en-US"/>
        </w:rPr>
        <w:t>XII</w:t>
      </w:r>
      <w:r>
        <w:rPr>
          <w:spacing w:val="20"/>
          <w:sz w:val="24"/>
        </w:rPr>
        <w:t>, заключил с ним мир и выдал за него свою младшую сестру Марию.</w:t>
      </w:r>
    </w:p>
    <w:p>
      <w:pPr>
        <w:pStyle w:val="Normal"/>
        <w:ind w:left="567" w:right="896" w:firstLine="567"/>
        <w:rPr>
          <w:spacing w:val="20"/>
          <w:sz w:val="24"/>
        </w:rPr>
      </w:pPr>
      <w:r>
        <w:rPr>
          <w:spacing w:val="20"/>
          <w:sz w:val="24"/>
        </w:rPr>
        <w:t>В богословских спорах того времени Генрих вел себя таким же образом. В 1522 году он послал папе свой памфлет, направленный против реформаторов. За это он получил от Рима титул «Защитник веры». Но затем под влиянием обстоятельств король изменил свой взгляды на противоположные. Виной тому были его личные дела. Королева Екатерина за годы замужества была несколько раз беременна, но сумела родить в 1516 году только одну здоровую дочку - Марию. Прожив 20 лет в браке супруги все еще не имели наследника престола. Их отношения становились все более холодными: королеву сильнее всего волновали дела благочестия, молитвы, паломничества, король же был все так же был полон сил и здоров, его увлекала «земная жизнь», у него было несколько внебрачных детей.</w:t>
      </w:r>
    </w:p>
    <w:p>
      <w:pPr>
        <w:pStyle w:val="Normal"/>
        <w:ind w:left="567" w:right="896" w:firstLine="567"/>
        <w:rPr/>
      </w:pPr>
      <w:r>
        <w:rPr>
          <w:spacing w:val="20"/>
          <w:sz w:val="24"/>
        </w:rPr>
        <w:t xml:space="preserve">С 1527 года он был сильно увлечен фрейлиной королевы Анной Болейн. Тогда же он дал кардиналу Уолси ответное поручение – собрав епископов и законников королевства, вынести суждение о юридической несостоятельности эдикта папы Юлия </w:t>
      </w:r>
      <w:r>
        <w:rPr>
          <w:spacing w:val="20"/>
          <w:sz w:val="24"/>
          <w:lang w:val="en-US"/>
        </w:rPr>
        <w:t>II</w:t>
      </w:r>
      <w:r>
        <w:rPr>
          <w:spacing w:val="20"/>
          <w:sz w:val="24"/>
        </w:rPr>
        <w:t xml:space="preserve">, в соответствии с которым ему было разрешено жениться на Екатерине. Однако дело оказалось крайне сложным. Екатерина не пожелала уходить в монастырь и упорно защищала свой права. Папа Климент </w:t>
      </w:r>
      <w:r>
        <w:rPr>
          <w:spacing w:val="20"/>
          <w:sz w:val="24"/>
          <w:lang w:val="en-US"/>
        </w:rPr>
        <w:t>VII</w:t>
      </w:r>
      <w:r>
        <w:rPr>
          <w:spacing w:val="20"/>
          <w:sz w:val="24"/>
        </w:rPr>
        <w:t xml:space="preserve"> не хотел даже слышать о разводе, а кардинал Уолси не собирался допускать брака короля с Анной Болейн и всячески затягивал дело.</w:t>
      </w:r>
    </w:p>
    <w:p>
      <w:pPr>
        <w:pStyle w:val="Normal"/>
        <w:ind w:left="567" w:right="896" w:firstLine="567"/>
        <w:rPr>
          <w:spacing w:val="20"/>
          <w:sz w:val="24"/>
        </w:rPr>
      </w:pPr>
      <w:r>
        <w:rPr>
          <w:spacing w:val="20"/>
          <w:sz w:val="24"/>
        </w:rPr>
        <w:t xml:space="preserve">Занявший место Уолси Томас Кроумвель предложил Генриху развестись без папского разрешения. Почему говорил он, король не хочет последовать примеру немецких князей, и не объявить себя главой национальной церкви? Мысль эта показалась королю очень заманчивой. </w:t>
      </w:r>
    </w:p>
    <w:p>
      <w:pPr>
        <w:pStyle w:val="Normal"/>
        <w:ind w:left="567" w:right="896" w:firstLine="567"/>
        <w:rPr>
          <w:spacing w:val="20"/>
          <w:sz w:val="24"/>
        </w:rPr>
      </w:pPr>
      <w:r>
        <w:rPr>
          <w:spacing w:val="20"/>
          <w:sz w:val="24"/>
        </w:rPr>
        <w:t>Поводом к наступлению на церковь послужила присяга папе, которую давали английские прелаты. Между тем по английским законам они не имели права присягать никому кроме государя. В феврале 1531 год по повелению Генриха в высший уголовный суд было внесено обвинение в нарушении законов против всего английского духовенства. Прелаты, съехавшиеся на конвоакцию, предложили королю большую сумму денег чтобы прекратить процесс. Генрих отвечал, что ему необходимо другое – а именно, чтобы духовенство признало его протектором и единственным главою английской церкви. Епископы и аббаты ничего не могли противопоставить своеволию короля и согласились на неслыханные требования. Вслед за тем парламент принял ряд постановлений, разрывающих связь Англии и Рима. Одним из этих статусов подать в пользу папы была передана королю.</w:t>
      </w:r>
    </w:p>
    <w:p>
      <w:pPr>
        <w:pStyle w:val="Normal"/>
        <w:ind w:left="567" w:right="896" w:firstLine="567"/>
        <w:rPr>
          <w:spacing w:val="20"/>
          <w:sz w:val="24"/>
        </w:rPr>
      </w:pPr>
      <w:r>
        <w:rPr>
          <w:spacing w:val="20"/>
          <w:sz w:val="24"/>
        </w:rPr>
        <w:t>На основании своих новых прав Генрих в начале 1533 года назначил архиепископом Кентерберийским Томаса Кранмера. В мае Кранмер объявил брак короля с Екатериной Арагонской незаконным, а через несколько дней Генрих женился на Анне Болейн. Папа Климент потребовал чтобы Генрих явился с повинной в Рим, на что тот ответил надменным молчанием. В 1534 году папа отлучил короля от церкви, а родившуюся к тому времени дочь Елизавету признал незаконнорожденной. Словно издеваясь над первосвященником он признал свой первый брак недействительным, а свою дочь Марию, родившуюся от брака с Екатериной незаконнорожденной.</w:t>
      </w:r>
    </w:p>
    <w:p>
      <w:pPr>
        <w:pStyle w:val="Normal"/>
        <w:ind w:left="567" w:right="896" w:firstLine="567"/>
        <w:rPr>
          <w:spacing w:val="20"/>
          <w:sz w:val="24"/>
        </w:rPr>
      </w:pPr>
      <w:r>
        <w:rPr>
          <w:spacing w:val="20"/>
          <w:sz w:val="24"/>
        </w:rPr>
        <w:t>Не все в Англии принимали новые порядки. Потребовались жестокие репрессии, чтобы принудить английское духовенство к новым порядкам. Одной из первых жертв стали монастыри. В 1534 году Кромвель потребовал английских монахов принесения особой клятвы – в том, что они считают короля верховным главой и отказываются от повиновения римскому папе. Как и следовало ожидать это требование встретило среди монашеских орденов сильное сопротивление. В 1536 году был принят статус о секуляризации имущества 376 мелких монастырей.</w:t>
      </w:r>
    </w:p>
    <w:p>
      <w:pPr>
        <w:pStyle w:val="TextBodyIndent"/>
        <w:ind w:left="567" w:firstLine="567"/>
        <w:rPr>
          <w:spacing w:val="20"/>
          <w:sz w:val="24"/>
        </w:rPr>
      </w:pPr>
      <w:r>
        <w:rPr>
          <w:spacing w:val="20"/>
          <w:sz w:val="24"/>
        </w:rPr>
        <w:t>Тем временем виновница всех этих реформ недолго сохраняла своё положение. Её поведение было далеко небезупречным: сразу после коронации вокруг неё стали увивать поклонники гораздо моложе короля, она отвечала им взаимностью. Король замечал это, и его любовь постепенно таяла. К тому времени Генрих был уже увлечен новой красавицей – Джейн Сеймур. Поводом к окончательному разрыву стал случай произошедший на турнире в начале мая 1536 года: королева, сидя в ложе, уронила платок прожавшему мимо придворному красавцу Норрису, а тот был так не разумен, что поднял его на глазах Генриха. На другой день Анна, ее брат лорд Рочестер, а также несколько кавалеров, которых молва окрестила любовниками королевы были арестованы. Начались пытки и допросы. 20 мая Анна была обезглавлена.</w:t>
      </w:r>
    </w:p>
    <w:p>
      <w:pPr>
        <w:pStyle w:val="Normal"/>
        <w:ind w:left="567" w:right="896" w:firstLine="567"/>
        <w:rPr>
          <w:spacing w:val="20"/>
          <w:sz w:val="24"/>
        </w:rPr>
      </w:pPr>
      <w:r>
        <w:rPr>
          <w:spacing w:val="20"/>
          <w:sz w:val="24"/>
        </w:rPr>
        <w:t xml:space="preserve">На следующий день Генрих обвенчался с Джейн Сеймур. Это была тихая, кроткая девушка, всего менее домогавшаяся короны. В октябре 1537 года она умерла, родив королю сына Эдуарда. Её брак с Генрихом продлился 15 месяцев. </w:t>
      </w:r>
    </w:p>
    <w:p>
      <w:pPr>
        <w:pStyle w:val="Normal"/>
        <w:ind w:left="567" w:right="896" w:firstLine="567"/>
        <w:rPr>
          <w:spacing w:val="20"/>
          <w:sz w:val="24"/>
        </w:rPr>
      </w:pPr>
      <w:r>
        <w:rPr>
          <w:spacing w:val="20"/>
          <w:sz w:val="24"/>
        </w:rPr>
        <w:t xml:space="preserve">Церковная реформа между тем продолжалась. Поначалу Генрих не хотел ничего менять в учении и догматах церкви. Но догмат о папской власти был так тесно сплетен схоластическим богословием со всей системой католичества, что при его отмене необходимо было отменить и некоторые другие догматы. В 1536 году король утвердил составленные конвоакцией девять статей; этот акт постановлял, что источниками вероучения должны быть только священное Священное писание и три древних символов веры. Признавались только три таинства: крещение, причащение и покаяние. Отвергались догмат о чистилище, моление за умерших, уменьшалось количество обрядов. Этот акт явился сигналом к уничтожению икон, статуй, мощей, разнообразных реликвии. Все это колоссальное имущество поступило в казну короля, кроме того туда же стала поступать десятина и другие церковные подати. Эти средства дали Генриху возможность значительно усилить флот и войска, возвести много крепостей на границе и построить гавани в Англии и Ирландии. Тогда было положено прочное основание будущему могуществу английской нации. Но при всем этом эпоха правления Генриха была эпохой жесточайших религиозных гонений. Считается, что за последние 17 лет правления Генриха было сожжено на кострах, казнено, умерло в темницах более 70 тысяч человек. </w:t>
      </w:r>
    </w:p>
    <w:p>
      <w:pPr>
        <w:pStyle w:val="Normal"/>
        <w:ind w:left="567" w:right="896" w:firstLine="567"/>
        <w:rPr>
          <w:spacing w:val="20"/>
          <w:sz w:val="24"/>
        </w:rPr>
      </w:pPr>
      <w:r>
        <w:rPr>
          <w:spacing w:val="20"/>
          <w:sz w:val="24"/>
        </w:rPr>
        <w:t>После смерти Джейн Сеймур король стал подумывать о 4-ом браке. Перебрав множество партий, он остановил свой выбор на дочери герцога Клевского Анне, которая была знакома ему только по портрету кисти Гольбейна. В сентябре 1539 года был подписан брачный контракт, после чего Анна прибыла в Англию. Увидев её своими глазами, он был раздосадован. «Это настоящая фламандская кобыла!» - сказал он. Скрепя сердцем, он обвенчался с ней 6 января 1540 года, но сразу же стал подумывать о разводе. Скоро причина для развода была найдена – возможная недевственность Анны. Как и следовало ожидать: она не была девственна. На основании этого 9 июля Совет высшего духовенства объявил брак с Анной недействительным. Разведенной королеве было дано приличное содержание и поместье, куда она удалилась с тем же невозмутимым флегматизмом, с каким пошла под венец.</w:t>
      </w:r>
    </w:p>
    <w:p>
      <w:pPr>
        <w:pStyle w:val="Normal"/>
        <w:ind w:left="567" w:right="896" w:firstLine="567"/>
        <w:rPr>
          <w:spacing w:val="20"/>
          <w:sz w:val="24"/>
        </w:rPr>
      </w:pPr>
      <w:r>
        <w:rPr>
          <w:spacing w:val="20"/>
          <w:sz w:val="24"/>
        </w:rPr>
        <w:t>К этому времени у короля была уже новая фаворитка – Кэтрин Готвард, которая была моложе его на 30 лет. Он обвенчался с ней через 3 недели после развода, чем немало удивил своих поданных: репутация Готвард была всем хорошо известна. Некто Лешлье представил вскоре донос на королеву, обвиняя ее в распутстве до и после заключения брака. Ни королева, ни названные любовники особенно не отпирались от обвинений. На заседании совета Генрих рыдал от обиды. Снова обманут! И как нагло! В начале февраля 1542 года Кэтрин Готвард была обезглавлена.</w:t>
      </w:r>
    </w:p>
    <w:p>
      <w:pPr>
        <w:pStyle w:val="Normal"/>
        <w:ind w:left="567" w:right="896" w:firstLine="567"/>
        <w:rPr>
          <w:spacing w:val="20"/>
          <w:sz w:val="24"/>
        </w:rPr>
      </w:pPr>
      <w:r>
        <w:rPr>
          <w:spacing w:val="20"/>
          <w:sz w:val="24"/>
        </w:rPr>
        <w:t>Спустя полтора года, в июне 1543 года, Генрих женился в шестой раз на 30-летней вдове Екатерине Парр. Очевидно на этот раз он не гнался за красивым лицом, а искал тихую гавань для своей старости. Новая королева была женщиной с самостоятельными твердыми взглядами на жизнь. Она заботилась о здоровье мужа и с успехом выполняла роль хозяйки двора.</w:t>
      </w:r>
    </w:p>
    <w:p>
      <w:pPr>
        <w:pStyle w:val="Normal"/>
        <w:ind w:left="567" w:right="896" w:firstLine="567"/>
        <w:rPr>
          <w:spacing w:val="20"/>
          <w:sz w:val="24"/>
        </w:rPr>
      </w:pPr>
      <w:r>
        <w:rPr>
          <w:spacing w:val="20"/>
          <w:sz w:val="24"/>
        </w:rPr>
        <w:t xml:space="preserve">Грозный король скончался в 1547 году. Его болезнь была следствием чудовищной тучности. Еще за 5 лет до кончины он был так жирен, что был не в состоянии сдвинутся с места: его возили в креслах на колесах. </w:t>
      </w:r>
    </w:p>
    <w:p>
      <w:pPr>
        <w:pStyle w:val="Normal"/>
        <w:ind w:right="896" w:firstLine="1134"/>
        <w:rPr>
          <w:rFonts w:ascii="Courier New" w:hAnsi="Courier New" w:eastAsia="Courier New" w:cs="Courier New"/>
          <w:spacing w:val="20"/>
          <w:sz w:val="24"/>
        </w:rPr>
      </w:pPr>
      <w:r>
        <w:rPr>
          <w:rFonts w:eastAsia="Courier New" w:cs="Courier New" w:ascii="Courier New" w:hAnsi="Courier New"/>
          <w:spacing w:val="20"/>
          <w:sz w:val="24"/>
        </w:rPr>
        <w:t xml:space="preserve">          </w:t>
      </w:r>
    </w:p>
    <w:p>
      <w:pPr>
        <w:pStyle w:val="Normal"/>
        <w:ind w:left="567" w:right="896" w:firstLine="567"/>
        <w:rPr>
          <w:b/>
          <w:b/>
          <w:bCs/>
          <w:spacing w:val="20"/>
          <w:sz w:val="32"/>
        </w:rPr>
      </w:pPr>
      <w:r>
        <w:rPr>
          <w:b/>
          <w:bCs/>
          <w:spacing w:val="20"/>
          <w:sz w:val="32"/>
        </w:rPr>
        <w:t xml:space="preserve"> </w:t>
      </w:r>
    </w:p>
    <w:p>
      <w:pPr>
        <w:pStyle w:val="Normal"/>
        <w:numPr>
          <w:ilvl w:val="0"/>
          <w:numId w:val="3"/>
        </w:numPr>
        <w:ind w:left="720" w:right="896" w:hanging="360"/>
        <w:rPr>
          <w:rFonts w:ascii="Courier New" w:hAnsi="Courier New" w:cs="Courier New"/>
          <w:spacing w:val="20"/>
          <w:sz w:val="28"/>
        </w:rPr>
      </w:pPr>
      <w:r>
        <w:rPr>
          <w:b/>
          <w:bCs/>
          <w:spacing w:val="20"/>
          <w:sz w:val="32"/>
        </w:rPr>
        <w:t xml:space="preserve">Эдуард </w:t>
      </w:r>
      <w:r>
        <w:rPr>
          <w:b/>
          <w:bCs/>
          <w:spacing w:val="20"/>
          <w:sz w:val="32"/>
          <w:lang w:val="en-US"/>
        </w:rPr>
        <w:t>VI</w:t>
      </w:r>
      <w:r>
        <w:rPr>
          <w:b/>
          <w:bCs/>
          <w:spacing w:val="20"/>
          <w:sz w:val="32"/>
        </w:rPr>
        <w:t xml:space="preserve"> ( 1547 – 1553)</w:t>
      </w:r>
    </w:p>
    <w:p>
      <w:pPr>
        <w:pStyle w:val="Normal"/>
        <w:ind w:left="360" w:right="896" w:hanging="0"/>
        <w:rPr>
          <w:rFonts w:ascii="Courier New" w:hAnsi="Courier New" w:cs="Courier New"/>
          <w:spacing w:val="20"/>
          <w:sz w:val="28"/>
        </w:rPr>
      </w:pPr>
      <w:r>
        <w:rPr>
          <w:rFonts w:cs="Courier New" w:ascii="Courier New" w:hAnsi="Courier New"/>
          <w:spacing w:val="20"/>
          <w:sz w:val="28"/>
        </w:rPr>
      </w:r>
    </w:p>
    <w:p>
      <w:pPr>
        <w:pStyle w:val="TextBodyIndent"/>
        <w:ind w:left="567" w:firstLine="1134"/>
        <w:rPr/>
      </w:pPr>
      <w:r>
        <w:rPr>
          <w:spacing w:val="20"/>
          <w:sz w:val="24"/>
        </w:rPr>
        <w:t xml:space="preserve">После смерти отца Эдуард остался 10-летним ребенком. Согласно завещанию Генриха </w:t>
      </w:r>
      <w:r>
        <w:rPr>
          <w:spacing w:val="20"/>
          <w:sz w:val="24"/>
          <w:lang w:val="en-US"/>
        </w:rPr>
        <w:t>VIII</w:t>
      </w:r>
      <w:r>
        <w:rPr>
          <w:spacing w:val="20"/>
          <w:sz w:val="24"/>
        </w:rPr>
        <w:t>, он должен был находиться под опекой регентского совета, но фактически последняя воля короля не была исполнена. Сначала власть захватил родной дядя Эдуарда со стороны матери герцог Сомерсет. В 1551 году он был низложен интригами адмирала Иоанна Дедлея, герцога Нортумберленда.</w:t>
      </w:r>
    </w:p>
    <w:p>
      <w:pPr>
        <w:pStyle w:val="TextBodyIndent"/>
        <w:ind w:left="567" w:firstLine="1134"/>
        <w:rPr/>
      </w:pPr>
      <w:r>
        <w:rPr>
          <w:spacing w:val="20"/>
          <w:sz w:val="24"/>
        </w:rPr>
        <w:t xml:space="preserve">Подрастающий Эдуард отличался слабым здоровьем, был бледным мальчиком с серыми глазами и спокойным выражением лица. Уже в 13 лет он страстно увлекался богословием. «Нет таких занятий, - писал об Эдуарде один современник, - которыми бы король увлекался так страстно, как чтением Священного Писания; он прочитывает ежедневно по десять глав этой книги с самым большим вниманием». Между тем он совершенно был лишен сердечной доброты и чувствовал влечение только к пуританской реформации. С восшествием Эдуарда на престол началась лютеранская реакция против католиков, которая до этой минуты сдерживалась Генрихом. Архиепископ Кентерберийский Кранмер старался очисть учение и обряды церкви от остатков папизма. Преобразования увенчались изданием «Книги молитв» и утверждением нового исповедания англиканской церкви, известного под названием «42 статей». «Книга молитв» признавала ненужными литургию, алтари, посохи, церковные украшения и совершенно изменяла содержание многих молитв. Важнейшие епископы времен Генриха </w:t>
      </w:r>
      <w:r>
        <w:rPr>
          <w:spacing w:val="20"/>
          <w:sz w:val="24"/>
          <w:lang w:val="en-US"/>
        </w:rPr>
        <w:t>VIII</w:t>
      </w:r>
      <w:r>
        <w:rPr>
          <w:spacing w:val="20"/>
          <w:sz w:val="24"/>
        </w:rPr>
        <w:t xml:space="preserve"> были отрешены и арестованы за староверство. Несмотря на молодость, король принимал живое участие в распространении евангелического учения и бестрепетно подписывал смертные приговоры врагам веры. Сводная сестра Эдуарда Мария терпела сильные гонения за свою приверженность католицизму. Она имела законные права на корону после смерти брата, но по внушению Нортумберленда Эдуард завешал престол внучатой племяннице Генриха </w:t>
      </w:r>
      <w:r>
        <w:rPr>
          <w:spacing w:val="20"/>
          <w:sz w:val="24"/>
          <w:lang w:val="en-US"/>
        </w:rPr>
        <w:t>VIII</w:t>
      </w:r>
      <w:r>
        <w:rPr>
          <w:spacing w:val="20"/>
          <w:sz w:val="24"/>
        </w:rPr>
        <w:t xml:space="preserve"> Джейн Грей. Эту шестнадцатилетнюю принцессу герцог рассчитывал выдать зачем за своего сына и таким образом достичь верховной власти. Через три дня после утверждения завещания Эдуард скончался при странных обстоятельствах. Герцог Нортумберленд распорядился удалить от короля лечивших его врачей. У его постели появилась знахарка, давшая Эдуарду дозу мышьяка. Сперва это его взбодрило, а потом резко ухудшило состояние. Тело покрылось язвами, и 6 июля 1553 года он умер. </w:t>
      </w:r>
    </w:p>
    <w:p>
      <w:pPr>
        <w:pStyle w:val="TextBodyIndent"/>
        <w:rPr>
          <w:spacing w:val="20"/>
          <w:sz w:val="24"/>
        </w:rPr>
      </w:pPr>
      <w:r>
        <w:rPr>
          <w:spacing w:val="20"/>
          <w:sz w:val="24"/>
        </w:rPr>
      </w:r>
    </w:p>
    <w:p>
      <w:pPr>
        <w:pStyle w:val="TextBodyIndent"/>
        <w:numPr>
          <w:ilvl w:val="0"/>
          <w:numId w:val="3"/>
        </w:numPr>
        <w:rPr>
          <w:spacing w:val="20"/>
        </w:rPr>
      </w:pPr>
      <w:r>
        <w:rPr>
          <w:b/>
          <w:bCs/>
          <w:spacing w:val="20"/>
          <w:sz w:val="32"/>
        </w:rPr>
        <w:t xml:space="preserve">Мария </w:t>
      </w:r>
      <w:r>
        <w:rPr>
          <w:b/>
          <w:bCs/>
          <w:spacing w:val="20"/>
          <w:sz w:val="32"/>
          <w:lang w:val="en-US"/>
        </w:rPr>
        <w:t>I</w:t>
      </w:r>
      <w:r>
        <w:rPr>
          <w:b/>
          <w:bCs/>
          <w:spacing w:val="20"/>
          <w:sz w:val="32"/>
        </w:rPr>
        <w:t xml:space="preserve"> Кровавая ( 1553 – 1558 гг.)</w:t>
      </w:r>
    </w:p>
    <w:p>
      <w:pPr>
        <w:pStyle w:val="TextBodyIndent"/>
        <w:rPr>
          <w:spacing w:val="20"/>
        </w:rPr>
      </w:pPr>
      <w:r>
        <w:rPr>
          <w:spacing w:val="20"/>
        </w:rPr>
      </w:r>
    </w:p>
    <w:p>
      <w:pPr>
        <w:pStyle w:val="TextBodyIndent"/>
        <w:ind w:left="567" w:firstLine="1134"/>
        <w:rPr>
          <w:spacing w:val="20"/>
          <w:sz w:val="24"/>
        </w:rPr>
      </w:pPr>
      <w:r>
        <w:rPr>
          <w:spacing w:val="20"/>
          <w:sz w:val="24"/>
        </w:rPr>
        <w:t xml:space="preserve">Жизнь Марии была печальна от рождения до самой смерти, хотя ничто поначалу не предвещало такой судьбы. Для детей ее возраста она была серьезна, выдержана, редко плакала, прекрасно играла на клавесине. Когда ей исполнилось 9 лет, заговорившие с ней на латыни коммерсанты из Фландрии были удивлены ее ответами на их родном языке. Отец очень любил поначалу свою старшую дочь и восхищался многими чертами ее характера. </w:t>
      </w:r>
    </w:p>
    <w:p>
      <w:pPr>
        <w:pStyle w:val="TextBodyIndent"/>
        <w:ind w:left="567" w:firstLine="1134"/>
        <w:rPr>
          <w:spacing w:val="20"/>
          <w:sz w:val="24"/>
        </w:rPr>
      </w:pPr>
      <w:r>
        <w:rPr>
          <w:spacing w:val="20"/>
          <w:sz w:val="24"/>
        </w:rPr>
        <w:t>Но все изменилось после того, как Генрих вступил во второй брак с Анной Бойлен. Марию удалили из дворца, оторвали от матери и наконец потребовали чтобы она отреклась от католической веры, но несмотря на юный возраст, она отказалась. Тогда ее подвергли множеству унижений: полагавшаяся принцессе свита была распущена, сама она, изгнанная в поместье Хетфилл, стала служанкой при дочери Анны Болейн, крошке Елизавете. Мачеха драла ее за уши. Приходилось опасаться за саму ее жизнь. Состояние Марии ухудшилось, но матери не разрешено было с ней видеться все равно. Тогда казнь Анны Болейн принесла Марии некоторое облегчение, особенно после того, как она, сделав над собой усилие, признала отца «Верховным главой англиканской церкви». Ей вернули свиту, и она опять получила доступ в королевский двор.</w:t>
      </w:r>
    </w:p>
    <w:p>
      <w:pPr>
        <w:pStyle w:val="TextBodyIndent"/>
        <w:ind w:left="567" w:firstLine="1134"/>
        <w:rPr/>
      </w:pPr>
      <w:r>
        <w:rPr>
          <w:spacing w:val="20"/>
          <w:sz w:val="24"/>
        </w:rPr>
        <w:t xml:space="preserve">После смерти Эдуарда </w:t>
      </w:r>
      <w:r>
        <w:rPr>
          <w:spacing w:val="20"/>
          <w:sz w:val="24"/>
          <w:lang w:val="en-US"/>
        </w:rPr>
        <w:t>VI</w:t>
      </w:r>
      <w:r>
        <w:rPr>
          <w:spacing w:val="20"/>
          <w:sz w:val="24"/>
        </w:rPr>
        <w:t>, она не признавшая его завещания,  она сразу направилась в Лондон.</w:t>
      </w:r>
      <w:r>
        <w:rPr>
          <w:spacing w:val="20"/>
          <w:sz w:val="28"/>
        </w:rPr>
        <w:t xml:space="preserve"> </w:t>
      </w:r>
      <w:r>
        <w:rPr>
          <w:spacing w:val="20"/>
          <w:sz w:val="24"/>
        </w:rPr>
        <w:t>Армия и Флот перешли на ее сторону. Тайный совет объявил Марию королевой. Через 9 дней после своего восшествия на</w:t>
      </w:r>
      <w:r>
        <w:rPr>
          <w:spacing w:val="20"/>
          <w:sz w:val="28"/>
        </w:rPr>
        <w:t xml:space="preserve"> </w:t>
      </w:r>
      <w:r>
        <w:rPr>
          <w:spacing w:val="20"/>
          <w:sz w:val="24"/>
        </w:rPr>
        <w:t>престол леди Грей была низложена и кончила свою жизнь на эшафоте. Но чтобы обеспечить престол за своим потомством и не допустить на него протестантку Елизавету, Мария должна была вступить в брак. В июле 1554 года она вышла замуж за наследника испанского престола, хотя знала, что он очень не нравится англичанам. Она обвенчалась с ним в возрасте 38 лет, уже немолодой и некрасивой. Жених был моложе ее на 12 лет и согласился на женитьбу только из политических соображений. Он впрочем не жил долго в Англии, посещая свою жену только изредка. Между тем Мария очень любила мужа, скучала без него и писала ему длинные письма, засиживаясь до поздней ночи.</w:t>
      </w:r>
    </w:p>
    <w:p>
      <w:pPr>
        <w:pStyle w:val="TextBodyIndent"/>
        <w:ind w:left="567" w:firstLine="1134"/>
        <w:rPr/>
      </w:pPr>
      <w:r>
        <w:rPr>
          <w:spacing w:val="20"/>
          <w:sz w:val="24"/>
        </w:rPr>
        <w:t xml:space="preserve">Она правила сама, и царствование ее во многих отношениях оказалось в высшей степени несчастным для Англии. Королева с женским упрямством желала возвратить страну под сень римской церкви. Сама она не находила удовольствия мучить и терзать людей, несогласных с ней в вере, но она напустила на них юристов и богословов, пострадавших в прошлое царствование. Против протестантов были обращены страшные уставы, изданные против еретиков Ричардом </w:t>
      </w:r>
      <w:r>
        <w:rPr>
          <w:spacing w:val="20"/>
          <w:sz w:val="24"/>
          <w:lang w:val="en-US"/>
        </w:rPr>
        <w:t>II</w:t>
      </w:r>
      <w:r>
        <w:rPr>
          <w:spacing w:val="20"/>
          <w:sz w:val="24"/>
        </w:rPr>
        <w:t xml:space="preserve">, Генрихом </w:t>
      </w:r>
      <w:r>
        <w:rPr>
          <w:spacing w:val="20"/>
          <w:sz w:val="24"/>
          <w:lang w:val="en-US"/>
        </w:rPr>
        <w:t>VI</w:t>
      </w:r>
      <w:r>
        <w:rPr>
          <w:spacing w:val="20"/>
          <w:sz w:val="24"/>
        </w:rPr>
        <w:t xml:space="preserve"> и Генрихом </w:t>
      </w:r>
      <w:r>
        <w:rPr>
          <w:spacing w:val="20"/>
          <w:sz w:val="24"/>
          <w:lang w:val="en-US"/>
        </w:rPr>
        <w:t>V</w:t>
      </w:r>
      <w:r>
        <w:rPr>
          <w:spacing w:val="20"/>
          <w:sz w:val="24"/>
        </w:rPr>
        <w:t>. С февраля 1555 года по всей Англии запылали костры, на которых гибли «еретики». Всего погибло около 300 человек среди которых были иерархи церкви.</w:t>
      </w:r>
    </w:p>
    <w:p>
      <w:pPr>
        <w:pStyle w:val="TextBodyIndent"/>
        <w:ind w:left="567" w:firstLine="1134"/>
        <w:rPr>
          <w:spacing w:val="20"/>
          <w:sz w:val="24"/>
        </w:rPr>
      </w:pPr>
      <w:r>
        <w:rPr>
          <w:spacing w:val="20"/>
          <w:sz w:val="24"/>
        </w:rPr>
        <w:t>Кто знает – родись у Марии ребенок может она и не была бы такой жестокой. Она страстно желала родить наследника, но не получилось.</w:t>
      </w:r>
    </w:p>
    <w:p>
      <w:pPr>
        <w:pStyle w:val="TextBodyIndent"/>
        <w:ind w:left="567" w:firstLine="1134"/>
        <w:rPr>
          <w:spacing w:val="20"/>
          <w:sz w:val="24"/>
        </w:rPr>
      </w:pPr>
      <w:r>
        <w:rPr>
          <w:spacing w:val="20"/>
          <w:sz w:val="24"/>
        </w:rPr>
        <w:t>В 1558 году, 17 ноября, ослабленная болезнями королева умерла еще совсем не старой женщиной.</w:t>
      </w:r>
    </w:p>
    <w:p>
      <w:pPr>
        <w:pStyle w:val="Normal"/>
        <w:ind w:left="426" w:right="-483" w:firstLine="850"/>
        <w:rPr>
          <w:spacing w:val="20"/>
          <w:sz w:val="28"/>
        </w:rPr>
      </w:pPr>
      <w:r>
        <w:rPr>
          <w:spacing w:val="20"/>
          <w:sz w:val="28"/>
        </w:rPr>
      </w:r>
    </w:p>
    <w:p>
      <w:pPr>
        <w:pStyle w:val="Normal"/>
        <w:numPr>
          <w:ilvl w:val="0"/>
          <w:numId w:val="3"/>
        </w:numPr>
        <w:ind w:left="720" w:right="-483" w:hanging="360"/>
        <w:rPr>
          <w:b/>
          <w:b/>
          <w:bCs/>
          <w:spacing w:val="20"/>
          <w:sz w:val="32"/>
        </w:rPr>
      </w:pPr>
      <w:r>
        <w:rPr>
          <w:b/>
          <w:bCs/>
          <w:spacing w:val="20"/>
          <w:sz w:val="32"/>
        </w:rPr>
        <w:t xml:space="preserve">ЕЛИЗАВЕТА </w:t>
      </w:r>
      <w:r>
        <w:rPr>
          <w:b/>
          <w:bCs/>
          <w:spacing w:val="20"/>
          <w:sz w:val="32"/>
          <w:lang w:val="en-US"/>
        </w:rPr>
        <w:t>I</w:t>
      </w:r>
    </w:p>
    <w:p>
      <w:pPr>
        <w:pStyle w:val="Normal"/>
        <w:ind w:left="426" w:right="-483" w:hanging="0"/>
        <w:rPr>
          <w:b/>
          <w:b/>
          <w:bCs/>
          <w:spacing w:val="20"/>
          <w:sz w:val="28"/>
        </w:rPr>
      </w:pPr>
      <w:r>
        <w:rPr>
          <w:b/>
          <w:bCs/>
          <w:spacing w:val="20"/>
          <w:sz w:val="28"/>
        </w:rPr>
      </w:r>
    </w:p>
    <w:p>
      <w:pPr>
        <w:pStyle w:val="Normal"/>
        <w:ind w:left="426" w:right="-483" w:hanging="0"/>
        <w:rPr/>
      </w:pPr>
      <w:r>
        <w:rPr>
          <w:spacing w:val="20"/>
          <w:sz w:val="24"/>
        </w:rPr>
        <w:t xml:space="preserve">Елизавета была дочерью Анны Болейн. После казни ее матери деспотичный и жестокий Генрих </w:t>
      </w:r>
      <w:r>
        <w:rPr>
          <w:spacing w:val="20"/>
          <w:sz w:val="24"/>
          <w:lang w:val="en-US"/>
        </w:rPr>
        <w:t>VIII</w:t>
      </w:r>
      <w:r>
        <w:rPr>
          <w:spacing w:val="20"/>
          <w:sz w:val="24"/>
        </w:rPr>
        <w:t xml:space="preserve"> объявил Елизавету незаконнорожденной, запретил именовать ее принцессой и держал в отдалении от столицы в поместье Хетфилл. Впрочем то, что Елизавета оказалась в опале, пошло ей в определенном смысле на пользу, избавив от церемониальной суеты и интриг королевского двора. Она могла больше времени уделить образованию,  с ней занимались учителя, присланные из Кембриджа. С детства она проявила большое усердие к наукам, блестящие способности и великолепную память. Особенно преуспевала Елизавета в языках: французском, итальянском, латыни и греческом. Уже будучи взрослой, она любила читать в подлиннике Сенеку.</w:t>
      </w:r>
    </w:p>
    <w:p>
      <w:pPr>
        <w:pStyle w:val="Normal"/>
        <w:ind w:left="426" w:right="-483" w:hanging="0"/>
        <w:rPr/>
      </w:pPr>
      <w:r>
        <w:rPr>
          <w:spacing w:val="20"/>
          <w:sz w:val="24"/>
        </w:rPr>
        <w:t>К концу своего царствования Генрих восстановил Елизавету в правах престолонаследования, назначив ей царствовать после сына Эдуарда и старшей сестры Марии. После смерти отца для Елизаветы началось время</w:t>
      </w:r>
      <w:r>
        <w:rPr>
          <w:spacing w:val="20"/>
          <w:sz w:val="28"/>
        </w:rPr>
        <w:t xml:space="preserve"> </w:t>
      </w:r>
      <w:r>
        <w:rPr>
          <w:spacing w:val="20"/>
          <w:sz w:val="24"/>
        </w:rPr>
        <w:t>тревог и волнений. При юном Эдуарде наиболее влиятельное положение заняли братья Сеймуры. Один из них, Томас, с разрешения короля начал ухаживать за младшей принцессой. Эдуард был не против этого брака, но сама Елизавета вскоре стала сторониться временщика, а когда он предложил ей свою руку, ответила уклончивым отказом. Вскоре Томас был обвинен в чеканке фальшивой монеты и обезглавлен. К суду по этому громкому делу</w:t>
      </w:r>
      <w:r>
        <w:rPr>
          <w:spacing w:val="20"/>
          <w:sz w:val="28"/>
        </w:rPr>
        <w:t xml:space="preserve"> </w:t>
      </w:r>
      <w:r>
        <w:rPr>
          <w:spacing w:val="20"/>
          <w:sz w:val="24"/>
        </w:rPr>
        <w:t>была привлечена и Елизавета, но ей удалось полностью отвести от себя подозрения.</w:t>
      </w:r>
    </w:p>
    <w:p>
      <w:pPr>
        <w:pStyle w:val="Normal"/>
        <w:ind w:left="426" w:right="-483" w:hanging="0"/>
        <w:rPr/>
      </w:pPr>
      <w:r>
        <w:rPr>
          <w:spacing w:val="20"/>
          <w:sz w:val="24"/>
        </w:rPr>
        <w:t xml:space="preserve"> </w:t>
      </w:r>
      <w:r>
        <w:rPr>
          <w:spacing w:val="20"/>
          <w:sz w:val="24"/>
        </w:rPr>
        <w:t>Но самая тяжелая пора в жизни Елизаветы наступила, когда на престол взошла ее старшая сестра Мария. Горячая католичка, она вознамерилась обратить Елизавету в свою веру. Это оказалось нелегко. Елизавета упорствовала. Отношения между сестрами, никогда не бывшие теплыми, стали портиться день ото дня. Наконец, Елизавета попросила разрешения удалиться в свое поместье. Мария разрешила ей уехать, но относилась к сестре очень</w:t>
      </w:r>
      <w:r>
        <w:rPr>
          <w:spacing w:val="20"/>
          <w:sz w:val="28"/>
        </w:rPr>
        <w:t xml:space="preserve"> </w:t>
      </w:r>
      <w:r>
        <w:rPr>
          <w:spacing w:val="20"/>
          <w:sz w:val="24"/>
        </w:rPr>
        <w:t>подозрительно. В январе 1554 году, во время восстания протестантов протестантов под предводительством Томаса Уайта, Елизавету в спешном порядке доставили в Лондон и заключили в Тауэр. Два месяца пока шло следствие она находилась в тюрьме. Затем ее сослали в Вудсток под строгий надзор. Осенью 1555 года Мария позволила сестре вернуться в Хетфилл. С этого времени снова пошли разговоры, что Марию просто необходимо выдать замуж. Однако Елизавета упорно отказывалась и настояла на том, чтобы ее оставили в покое.</w:t>
      </w:r>
    </w:p>
    <w:p>
      <w:pPr>
        <w:pStyle w:val="Normal"/>
        <w:ind w:left="426" w:right="-483" w:hanging="0"/>
        <w:rPr/>
      </w:pPr>
      <w:r>
        <w:rPr>
          <w:spacing w:val="20"/>
          <w:sz w:val="24"/>
        </w:rPr>
        <w:t>В ноябре 1558 года королева Мария умерла. Перед смертью она с большой неохотой объявила младшую сестру своей наследницей. Не теряя времени, Елизавета поспешила в Лондон, повсюду встречаемая изъявлениями непритворной радости. Началось её долгое царствование. Несчастная судьба в годы правления сестры и отца развила в Елизавете твердость характера и суждении, какой редко обладаю начинающие правители. Она не хотела ни разрывать связи с папским престолом, ни оскорблять короля испанского</w:t>
      </w:r>
      <w:r>
        <w:rPr>
          <w:spacing w:val="20"/>
          <w:sz w:val="28"/>
        </w:rPr>
        <w:t xml:space="preserve">. </w:t>
      </w:r>
      <w:r>
        <w:rPr>
          <w:spacing w:val="20"/>
          <w:sz w:val="24"/>
        </w:rPr>
        <w:t xml:space="preserve">Только жесткая позиция папы Павла </w:t>
      </w:r>
      <w:r>
        <w:rPr>
          <w:spacing w:val="20"/>
          <w:sz w:val="24"/>
          <w:lang w:val="en-US"/>
        </w:rPr>
        <w:t>IV</w:t>
      </w:r>
      <w:r>
        <w:rPr>
          <w:spacing w:val="20"/>
          <w:sz w:val="24"/>
        </w:rPr>
        <w:t xml:space="preserve">,  который объявил  младшую дочь Генриха </w:t>
      </w:r>
      <w:r>
        <w:rPr>
          <w:spacing w:val="20"/>
          <w:sz w:val="24"/>
          <w:lang w:val="en-US"/>
        </w:rPr>
        <w:t>VIII</w:t>
      </w:r>
      <w:r>
        <w:rPr>
          <w:spacing w:val="20"/>
          <w:sz w:val="24"/>
        </w:rPr>
        <w:t xml:space="preserve"> незаконнорожденной, окончательно оттолкнула Елизавету от католичества. Сама королева не любила внешних форм чистого протестантства. Однако её министр Сисиль убедил Елизавету, что в интересах ее политики  будет держаться протестантства. Действительно, английские католики считали сомнительными права Елизаветы. Но сделав свой выбор в пользу реформации, Елизавета оставалась противницей её крайних течений. В 1559 году были изданы парламентом законы окончательно сформировавшие англиканскую национальную церковь. Один из них устанавливал богослужения на английском языке, второй объявил английского монарха главой церкви. Третьем предписывалась общая форма богослужения для всей страны. В 1562 году были приняты 39 статей ставшие нормой исповедания англиканской церкви. Наряду с католической оппозицией Елизавете пришлось столкнуться с постоянно нараставшими протестами пуритан: те считали, что в англиканской церкви осталось слишком много пережитков католицизма. В 1583 году учреждена была Судебная комиссия, которая стала энергично преследовать тех, кто не подчинялся верховной власти в вопросах религии. В 1593 году пуританам было предписано то ли покинуть Англию, то ли отказаться от своих</w:t>
      </w:r>
      <w:r>
        <w:rPr>
          <w:spacing w:val="20"/>
          <w:sz w:val="28"/>
        </w:rPr>
        <w:t xml:space="preserve"> </w:t>
      </w:r>
      <w:r>
        <w:rPr>
          <w:spacing w:val="20"/>
          <w:sz w:val="24"/>
        </w:rPr>
        <w:t xml:space="preserve">взглядов. Во всех этих гонениях не было ни тени ханжества или фанатизма, они были продиктованы исключительно политическими мотивами. </w:t>
      </w:r>
    </w:p>
    <w:p>
      <w:pPr>
        <w:pStyle w:val="Normal"/>
        <w:ind w:left="426" w:right="-483" w:hanging="0"/>
        <w:rPr/>
      </w:pPr>
      <w:r>
        <w:rPr>
          <w:spacing w:val="20"/>
          <w:sz w:val="24"/>
        </w:rPr>
        <w:t>Елизавета имела сложный и во многих отношениях противоречивый характер. Как женщина она унаследовала некоторые нравственные недостатки матери: жадность, тщеславие, страсть к нарядам и украшениям, но не имела ни одного из ее привлекательных качеств. У нее были рыжие волосы, длинное костлявое лицо и грубый голос. Однако она очень любила похвалы своей красоте, эту слабость она сохранила даже в старости. До самой смерти Елизавета немилосердно красилась,</w:t>
      </w:r>
      <w:r>
        <w:rPr>
          <w:spacing w:val="20"/>
          <w:sz w:val="28"/>
        </w:rPr>
        <w:t xml:space="preserve"> </w:t>
      </w:r>
      <w:r>
        <w:rPr>
          <w:spacing w:val="20"/>
          <w:sz w:val="24"/>
        </w:rPr>
        <w:t xml:space="preserve">белилась и старательно следила за модой. </w:t>
      </w:r>
    </w:p>
    <w:p>
      <w:pPr>
        <w:pStyle w:val="Normal"/>
        <w:ind w:left="426" w:right="-483" w:hanging="0"/>
        <w:rPr/>
      </w:pPr>
      <w:r>
        <w:rPr>
          <w:spacing w:val="20"/>
          <w:sz w:val="24"/>
        </w:rPr>
        <w:t>Как государыня она имела много достоинств, но и здесь приходится говорить о темных сторонах ее характера. Привычка к притворству, выработавшаяся в ней за долгие годы преследовании, была ее основной чертой. Елизавета была эгоистична и очень склонна к вероломству. Тяга к самовластию усиливалась у нее с годами, так же как и любовь к лести. Но стремление повелевать никогда не затмевало в голове королевы ясность мыслию. Как хладнокровный ездок, она знала тот предел, до которого можно натягивать узду, и никогда не перетягивала.</w:t>
      </w:r>
      <w:r>
        <w:rPr>
          <w:spacing w:val="20"/>
          <w:sz w:val="28"/>
        </w:rPr>
        <w:t xml:space="preserve"> </w:t>
      </w:r>
      <w:r>
        <w:rPr>
          <w:spacing w:val="20"/>
          <w:sz w:val="24"/>
        </w:rPr>
        <w:t xml:space="preserve">Лишения молодости сделали Елизавету бережливой. В старости ее обвиняли даже в скупости. Тем не менее во всех важных делах Елизавета неизменно выказывала твердость и ум. В ее правление Англия изрекла большие выгоды из войн на континенте, одержала в 1588 году знаменитую победу над испанской непобедимой армадой. Морская торговля и промышленности достигли заметных успехов. </w:t>
      </w:r>
    </w:p>
    <w:p>
      <w:pPr>
        <w:pStyle w:val="Normal"/>
        <w:ind w:left="426" w:right="-483" w:hanging="0"/>
        <w:rPr/>
      </w:pPr>
      <w:r>
        <w:rPr>
          <w:spacing w:val="20"/>
          <w:sz w:val="24"/>
        </w:rPr>
        <w:t>Уже первый парламент, созванный в царствование Елизаветы обратился к ней с просьбой подыскать себе мужа среди тех представителей христьянских династий, которые искали ее руки. Ей нужно было выбирать одно из двух или выходить замуж или назначать себе наследника. Она не хотела делать ни того ни другого. Однако она в этом не признавалась, и в течение четверти века разыгрывала комедию помолвки с большим удовольствием, потому что ей нравилось волокитство, сопровождавшееся сочинением мадригалов и поднесением подарков. Она внушала надежды на успех то шведскому королю, то испанскому, то французскому, но не подлежит сомнению, что она никогда не имела серьезного намерения выйти замуж</w:t>
      </w:r>
      <w:r>
        <w:rPr>
          <w:spacing w:val="20"/>
          <w:sz w:val="28"/>
        </w:rPr>
        <w:t xml:space="preserve">.     </w:t>
      </w:r>
    </w:p>
    <w:p>
      <w:pPr>
        <w:pStyle w:val="Normal"/>
        <w:ind w:left="426" w:right="-483" w:hanging="0"/>
        <w:rPr>
          <w:spacing w:val="20"/>
          <w:sz w:val="24"/>
        </w:rPr>
      </w:pPr>
      <w:r>
        <w:rPr>
          <w:spacing w:val="20"/>
          <w:sz w:val="24"/>
        </w:rPr>
        <w:t>Несмотря на это королева не чуждалась мужчин и имела фаворитов. Первым фаворитом Елизаветы стал молодой красавец Роберт Дедулей, граф Лей стер. Она познакомилась с ним еще находясь на заточении в Ауре и почувствовала к нему сильное влечение. Сделавшись королевой, она пожаловала Лейстера в обер-шталмейстеры и в кавалеры ордена Подвязки с придачей многих замков и поместий. Но она на этом остановилась и на протяжении многих лет внушала Лей стеру смутную надежду на возможность брака с ней. Осыпанный всеми возможными милостями, Лей стер долгие годы играл первую роль при дворе, но так и не дождался осуществления своих надежд. Современники говорили, что он не имел никаких достоинств, кроме внешних. В 1588 году он умер, королева стала оказывать недвусмысленные знаки внимания его пасынку графу Роберту Эссексу.</w:t>
      </w:r>
    </w:p>
    <w:p>
      <w:pPr>
        <w:pStyle w:val="Normal"/>
        <w:ind w:left="426" w:right="-483" w:hanging="0"/>
        <w:rPr>
          <w:spacing w:val="20"/>
          <w:sz w:val="24"/>
        </w:rPr>
      </w:pPr>
      <w:r>
        <w:rPr>
          <w:spacing w:val="20"/>
          <w:sz w:val="24"/>
        </w:rPr>
        <w:t xml:space="preserve">В 1601 году Эссекс дал вовлечь себя в настоящий заговор с целью свергнуть королеву. Замысел его был открыт, Эссекс предстал перед судом и был казнен. </w:t>
      </w:r>
    </w:p>
    <w:p>
      <w:pPr>
        <w:pStyle w:val="Normal"/>
        <w:ind w:left="426" w:right="-483" w:hanging="0"/>
        <w:rPr/>
      </w:pPr>
      <w:r>
        <w:rPr>
          <w:spacing w:val="20"/>
          <w:sz w:val="24"/>
        </w:rPr>
        <w:t>Жизнь Елизаветы после смерти фаворита была безрадостной. Здоровье ее быстро расстроилось, и вмести с телесными страданиями скоро стало проявляться</w:t>
      </w:r>
      <w:r>
        <w:rPr>
          <w:spacing w:val="20"/>
          <w:sz w:val="28"/>
        </w:rPr>
        <w:t xml:space="preserve"> </w:t>
      </w:r>
      <w:r>
        <w:rPr>
          <w:spacing w:val="20"/>
          <w:sz w:val="24"/>
        </w:rPr>
        <w:t>психическое расстройство.</w:t>
      </w:r>
    </w:p>
    <w:p>
      <w:pPr>
        <w:pStyle w:val="Normal"/>
        <w:ind w:left="426" w:right="-483" w:hanging="0"/>
        <w:rPr>
          <w:spacing w:val="20"/>
          <w:sz w:val="24"/>
        </w:rPr>
      </w:pPr>
      <w:r>
        <w:rPr>
          <w:spacing w:val="20"/>
          <w:sz w:val="24"/>
        </w:rPr>
        <w:t xml:space="preserve">Она умерла 3 апреля 1603 года, наследником она нарекла Иакова, короля Шотландского. </w:t>
      </w:r>
    </w:p>
    <w:p>
      <w:pPr>
        <w:pStyle w:val="Normal"/>
        <w:ind w:left="426" w:right="-483" w:hanging="0"/>
        <w:rPr>
          <w:spacing w:val="20"/>
          <w:sz w:val="24"/>
        </w:rPr>
      </w:pPr>
      <w:r>
        <w:rPr>
          <w:spacing w:val="20"/>
          <w:sz w:val="24"/>
        </w:rPr>
      </w:r>
      <w:r>
        <w:br w:type="page"/>
      </w:r>
    </w:p>
    <w:p>
      <w:pPr>
        <w:pStyle w:val="Heading1"/>
        <w:spacing w:before="0" w:after="0"/>
        <w:jc w:val="center"/>
        <w:rPr>
          <w:spacing w:val="20"/>
        </w:rPr>
      </w:pPr>
      <w:r>
        <w:rPr>
          <w:spacing w:val="20"/>
        </w:rPr>
        <w:t xml:space="preserve">Список использованной литературы. </w:t>
      </w:r>
    </w:p>
    <w:p>
      <w:pPr>
        <w:pStyle w:val="TextBody"/>
        <w:numPr>
          <w:ilvl w:val="0"/>
          <w:numId w:val="6"/>
        </w:numPr>
        <w:rPr>
          <w:spacing w:val="20"/>
        </w:rPr>
      </w:pPr>
      <w:r>
        <w:rPr>
          <w:spacing w:val="20"/>
        </w:rPr>
        <w:t>«Становление династии Тюдоров». Ральф А. Гриффитс, Роджер Томас, 1997 год, Ростов – на – Дону , «Новое слово»</w:t>
      </w:r>
    </w:p>
    <w:p>
      <w:pPr>
        <w:pStyle w:val="TextBody"/>
        <w:numPr>
          <w:ilvl w:val="0"/>
          <w:numId w:val="6"/>
        </w:numPr>
        <w:rPr>
          <w:spacing w:val="20"/>
        </w:rPr>
      </w:pPr>
      <w:r>
        <w:rPr>
          <w:spacing w:val="20"/>
        </w:rPr>
        <w:t>«Всемирная история», 1997 год, Минск, «Литература».</w:t>
      </w:r>
    </w:p>
    <w:p>
      <w:pPr>
        <w:pStyle w:val="TextBody"/>
        <w:numPr>
          <w:ilvl w:val="0"/>
          <w:numId w:val="6"/>
        </w:numPr>
        <w:rPr>
          <w:spacing w:val="20"/>
        </w:rPr>
      </w:pPr>
      <w:r>
        <w:rPr>
          <w:spacing w:val="20"/>
        </w:rPr>
        <w:t>«Всемирная история» Средние века, Оскар Егер, 2000 год, Москва, «Аст»</w:t>
      </w:r>
    </w:p>
    <w:p>
      <w:pPr>
        <w:pStyle w:val="TextBody"/>
        <w:numPr>
          <w:ilvl w:val="0"/>
          <w:numId w:val="6"/>
        </w:numPr>
        <w:rPr>
          <w:spacing w:val="20"/>
        </w:rPr>
      </w:pPr>
      <w:r>
        <w:rPr>
          <w:spacing w:val="20"/>
        </w:rPr>
        <w:t>Энциклопедия «Все монархи мира. Западная Европа», Константин Рыжов, Москва, 1999 год, «Вече».</w:t>
      </w:r>
    </w:p>
    <w:p>
      <w:pPr>
        <w:pStyle w:val="Normal"/>
        <w:ind w:left="426" w:right="-483" w:hanging="0"/>
        <w:rPr>
          <w:spacing w:val="20"/>
        </w:rPr>
      </w:pPr>
      <w:r>
        <w:rPr>
          <w:spacing w:val="20"/>
        </w:rPr>
      </w:r>
    </w:p>
    <w:p>
      <w:pPr>
        <w:pStyle w:val="Normal"/>
        <w:ind w:left="426" w:right="-483" w:hanging="0"/>
        <w:rPr>
          <w:spacing w:val="20"/>
        </w:rPr>
      </w:pPr>
      <w:r>
        <w:rPr>
          <w:spacing w:val="20"/>
        </w:rPr>
      </w:r>
    </w:p>
    <w:p>
      <w:pPr>
        <w:pStyle w:val="Normal"/>
        <w:ind w:left="426" w:right="-483" w:hanging="0"/>
        <w:rPr>
          <w:spacing w:val="20"/>
        </w:rPr>
      </w:pPr>
      <w:r>
        <w:rPr>
          <w:spacing w:val="20"/>
        </w:rPr>
      </w:r>
    </w:p>
    <w:p>
      <w:pPr>
        <w:pStyle w:val="Normal"/>
        <w:ind w:left="426" w:right="-483" w:hanging="0"/>
        <w:rPr>
          <w:spacing w:val="20"/>
        </w:rPr>
      </w:pPr>
      <w:r>
        <w:rPr>
          <w:spacing w:val="20"/>
        </w:rPr>
      </w:r>
    </w:p>
    <w:p>
      <w:pPr>
        <w:pStyle w:val="Normal"/>
        <w:ind w:left="426" w:right="-483" w:hanging="0"/>
        <w:rPr>
          <w:spacing w:val="20"/>
        </w:rPr>
      </w:pPr>
      <w:r>
        <w:rPr>
          <w:spacing w:val="20"/>
        </w:rPr>
      </w:r>
    </w:p>
    <w:p>
      <w:pPr>
        <w:pStyle w:val="Normal"/>
        <w:ind w:left="426" w:right="-483" w:hanging="0"/>
        <w:rPr>
          <w:spacing w:val="20"/>
        </w:rPr>
      </w:pPr>
      <w:r>
        <w:rPr>
          <w:spacing w:val="20"/>
        </w:rPr>
      </w:r>
    </w:p>
    <w:p>
      <w:pPr>
        <w:pStyle w:val="Normal"/>
        <w:ind w:left="426" w:right="-483" w:hanging="0"/>
        <w:rPr>
          <w:spacing w:val="20"/>
        </w:rPr>
      </w:pPr>
      <w:r>
        <w:rPr>
          <w:spacing w:val="20"/>
        </w:rPr>
      </w:r>
    </w:p>
    <w:p>
      <w:pPr>
        <w:pStyle w:val="Normal"/>
        <w:ind w:left="426" w:right="-483" w:hanging="0"/>
        <w:rPr>
          <w:spacing w:val="20"/>
          <w:sz w:val="24"/>
        </w:rPr>
      </w:pPr>
      <w:r>
        <w:rPr>
          <w:spacing w:val="20"/>
          <w:sz w:val="24"/>
        </w:rPr>
        <w:t xml:space="preserve">                                      </w:t>
      </w:r>
    </w:p>
    <w:p>
      <w:pPr>
        <w:pStyle w:val="Normal"/>
        <w:ind w:left="426" w:right="-483" w:hanging="0"/>
        <w:rPr>
          <w:spacing w:val="20"/>
          <w:sz w:val="24"/>
        </w:rPr>
      </w:pPr>
      <w:r>
        <w:rPr>
          <w:spacing w:val="20"/>
          <w:sz w:val="24"/>
        </w:rPr>
      </w:r>
    </w:p>
    <w:p>
      <w:pPr>
        <w:pStyle w:val="Normal"/>
        <w:ind w:left="426" w:right="-483" w:hanging="0"/>
        <w:rPr>
          <w:spacing w:val="20"/>
          <w:sz w:val="24"/>
        </w:rPr>
      </w:pPr>
      <w:r>
        <w:rPr>
          <w:spacing w:val="20"/>
          <w:sz w:val="24"/>
        </w:rPr>
      </w:r>
    </w:p>
    <w:p>
      <w:pPr>
        <w:pStyle w:val="Normal"/>
        <w:ind w:left="426" w:right="-483" w:hanging="0"/>
        <w:rPr>
          <w:spacing w:val="20"/>
          <w:sz w:val="24"/>
        </w:rPr>
      </w:pPr>
      <w:r>
        <w:rPr>
          <w:spacing w:val="20"/>
          <w:sz w:val="24"/>
        </w:rPr>
      </w:r>
    </w:p>
    <w:p>
      <w:pPr>
        <w:pStyle w:val="Normal"/>
        <w:ind w:left="426" w:right="-483" w:hanging="0"/>
        <w:rPr>
          <w:spacing w:val="20"/>
          <w:sz w:val="24"/>
        </w:rPr>
      </w:pPr>
      <w:r>
        <w:rPr>
          <w:spacing w:val="20"/>
          <w:sz w:val="24"/>
        </w:rPr>
      </w:r>
    </w:p>
    <w:p>
      <w:pPr>
        <w:pStyle w:val="Normal"/>
        <w:ind w:left="426" w:right="-483" w:hanging="0"/>
        <w:rPr>
          <w:spacing w:val="20"/>
          <w:sz w:val="24"/>
        </w:rPr>
      </w:pPr>
      <w:r>
        <w:rPr>
          <w:spacing w:val="20"/>
          <w:sz w:val="24"/>
        </w:rPr>
      </w:r>
    </w:p>
    <w:p>
      <w:pPr>
        <w:pStyle w:val="Normal"/>
        <w:ind w:left="426" w:right="-483" w:hanging="0"/>
        <w:rPr>
          <w:spacing w:val="20"/>
          <w:sz w:val="24"/>
        </w:rPr>
      </w:pPr>
      <w:r>
        <w:rPr>
          <w:spacing w:val="20"/>
          <w:sz w:val="24"/>
        </w:rPr>
      </w:r>
    </w:p>
    <w:p>
      <w:pPr>
        <w:pStyle w:val="Normal"/>
        <w:ind w:left="426" w:right="-483" w:hanging="0"/>
        <w:rPr/>
      </w:pPr>
      <w:r>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1080"/>
        </w:tabs>
        <w:ind w:left="1080" w:hanging="720"/>
      </w:pPr>
      <w:rPr/>
    </w:lvl>
  </w:abstractNum>
  <w:abstractNum w:abstractNumId="5">
    <w:lvl w:ilvl="0">
      <w:start w:val="4"/>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483" w:firstLine="708"/>
      <w:outlineLvl w:val="2"/>
    </w:pPr>
    <w:rPr>
      <w:sz w:val="28"/>
    </w:rPr>
  </w:style>
  <w:style w:type="paragraph" w:styleId="Heading5">
    <w:name w:val="Heading 5"/>
    <w:basedOn w:val="Normal"/>
    <w:next w:val="Normal"/>
    <w:qFormat/>
    <w:pPr>
      <w:keepNext w:val="true"/>
      <w:numPr>
        <w:ilvl w:val="4"/>
        <w:numId w:val="1"/>
      </w:numPr>
      <w:outlineLvl w:val="4"/>
    </w:pPr>
    <w:rPr>
      <w:b/>
      <w:bCs/>
      <w:i/>
      <w:iCs/>
      <w:sz w:val="24"/>
      <w:szCs w:val="24"/>
    </w:rPr>
  </w:style>
  <w:style w:type="paragraph" w:styleId="Heading6">
    <w:name w:val="Heading 6"/>
    <w:basedOn w:val="Normal"/>
    <w:next w:val="Normal"/>
    <w:qFormat/>
    <w:pPr>
      <w:keepNext w:val="true"/>
      <w:numPr>
        <w:ilvl w:val="5"/>
        <w:numId w:val="1"/>
      </w:numPr>
      <w:jc w:val="center"/>
      <w:outlineLvl w:val="5"/>
    </w:pPr>
    <w:rPr>
      <w:i/>
      <w:iCs/>
      <w:sz w:val="28"/>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tyle>
  <w:style w:type="paragraph" w:styleId="Style10">
    <w:name w:val="Цитата"/>
    <w:basedOn w:val="Normal"/>
    <w:qFormat/>
    <w:pPr>
      <w:ind w:left="1134" w:right="-199" w:firstLine="737"/>
    </w:pPr>
    <w:rPr>
      <w:sz w:val="28"/>
    </w:rPr>
  </w:style>
  <w:style w:type="paragraph" w:styleId="2">
    <w:name w:val="Основной текст с отступом 2"/>
    <w:basedOn w:val="Normal"/>
    <w:qFormat/>
    <w:pPr>
      <w:ind w:left="1134"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Lucida Console" w:hAnsi="Lucida Console" w:cs="Lucida Console"/>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0:52:00Z</dcterms:created>
  <dc:creator>Alexandre Katalov</dc:creator>
  <dc:description/>
  <dc:language>en-US</dc:language>
  <cp:lastModifiedBy>лена</cp:lastModifiedBy>
  <cp:lastPrinted>1999-12-20T07:22:00Z</cp:lastPrinted>
  <dcterms:modified xsi:type="dcterms:W3CDTF">2001-12-22T04:52:00Z</dcterms:modified>
  <cp:revision>3</cp:revision>
  <dc:subject/>
  <dc:title>                                                       Глава   1</dc:title>
</cp:coreProperties>
</file>